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писок телефонів керівників організацій та підприємств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37"/>
        <w:gridCol w:w="1970"/>
      </w:tblGrid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організації або підприємст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, ім’я, по батьков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мер робочого телефону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szCs w:val="32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lang w:val="uk-UA"/>
              </w:rPr>
              <w:t>Довідкова м. Луцьк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szCs w:val="32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lang w:val="uk-UA"/>
              </w:rPr>
              <w:t>109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тний пост «Володимир-Волинський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о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й Аркадій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49-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49-23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одимир-Волинська автостанці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Л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Пет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27-9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17-8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08-10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ро технічної інвентаризації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андиб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кола Пет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09-49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ВАТ “АТП – 10707”</w:t>
              <w:tab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я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Пет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06-60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Т “АТП – 10762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им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 Миколай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9-7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09-73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-Волинське управління по газопостачанню та газифікації ВАТ “Волиньгаз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омаз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Пет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8-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52-43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Т “Луга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РКО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Богдан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25-18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Т “Райагропостач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Н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Олександ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3-89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Т “Родючість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люга Сергій Валентин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5-40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Т “Сільгоспенерго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ЛОФЕ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Олександ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48-13</w:t>
            </w:r>
          </w:p>
        </w:tc>
      </w:tr>
      <w:tr>
        <w:trPr>
          <w:trHeight w:val="127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-Волинська міськрайонна державна виконавча служба головного територіального управління юстиції у Волинській област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ЩУК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ариса Михайл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48-4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-85-16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статистики у Володимир-Волинському район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ЙО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9-42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одимир-Волинський ОРВК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ій Руслан Ярослав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13-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16-60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йськова частина А 100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.О. Якінко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ндрій Владислав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9-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йськова частина А 2892 (зенітно-ракетний полк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іченк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стянтин Вікто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48-91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йськова частина А 4308  (с. Овадне)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упик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гій Григорович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2-4-38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йськова частина А 2099 (7-дерев)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ацюк Сергій Миколайович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9-64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діл прикордонної служби “Пархоменкове”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3-4-91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діл прикордонної служби “Амбуків”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бринович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ар Романович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4-5-48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ідділення інспекторів прикордонної служби “Коритниця”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977205741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Cs/>
                <w:lang w:val="uk-UA"/>
              </w:rPr>
              <w:t>Володимир-Волинська філія ПАТ “Волиньобленерго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ТВИ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Іван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-81-44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>3-57-51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одимир-Волинське ВПУ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МОЛЯ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Анатолій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2-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33-59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зОВ “Дельта-А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щ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Володими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80-8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28-53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-Волинський вузол поштового зв’язку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РАБА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Іван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3-49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олодимир-Волинське районне управління головного управління держпродспоживслужби у Волинській област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є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 Степан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47-3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08-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итяча художня школ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ХАЛИК Адам Федо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25-01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зОВ «Полідрук-К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ЕК Юрій Мирослав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3-88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пархія (Успенський собор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пископ Володими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85-73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пархія (собор Різдва Христового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пископ Матфей (Шевчук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.-Волинська житлово-експлуатаційна контора №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шневськ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25-76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лізнична станція м. Вол.-Волинськ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ШИНСЬКА Неля Михайл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-02-00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ий екологічний інспектор з охорони природного навколишнього середовища Волинської обл.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оліч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ктор Мечислав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17-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44-71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.-Волинський історичний музе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ЕМК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Володими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19-11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Cs/>
                <w:lang w:val="uk-UA"/>
              </w:rPr>
              <w:t xml:space="preserve">КП </w:t>
            </w:r>
            <w:r>
              <w:rPr>
                <w:lang w:val="uk-UA"/>
              </w:rPr>
              <w:t>“Володимир-Волинський районпроект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охацьк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р’яна Віталії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17-02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-Волинське відділення державного казначейст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ЛА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-55-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57-22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ержавний інспектор з карантину рослин у Вол.-Волинському районі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Павл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-86-81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бікормовий заво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Устилуг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ЖИГУ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Олексій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3-00-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-00-5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П ДАК “Хліб України” Володимир-Волинський комбінат хлібопродукті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узьменк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кола Павл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29-93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„Полігон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озичко Олександр Іван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24-25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П “Володимир-Волинське лісомисливське господарство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6"/>
              <w:rPr/>
            </w:pPr>
            <w:r>
              <w:rPr>
                <w:lang w:val="uk-UA"/>
              </w:rPr>
              <w:t>Філюк Володимир Володими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16-88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димир-Волинський відділення поліції Нововолинського відділу поліції у Волинській област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 Пет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-55-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25-70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ський суд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КУЛА Надія Васил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17-57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настир с.Зимн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тушка Стеф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16-16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.-Волинська державна нотаріальна контор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ЛЕЙ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Петр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18-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38-58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відділ управління Державної міграційної служби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  у Волинській  област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авидюк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ктор Степанович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39-67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КНЗ “Вол-Волинський педагогічний коледж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м. А.Ю. Кримського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САВЕЛЬЄ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Григо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26-06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uk-UA"/>
              </w:rPr>
            </w:pPr>
            <w:r>
              <w:rPr>
                <w:shd w:fill="FFFFFF" w:val="clear"/>
              </w:rPr>
              <w:t>Володимир-Волинськ</w:t>
            </w:r>
            <w:r>
              <w:rPr>
                <w:shd w:fill="FFFFFF" w:val="clear"/>
                <w:lang w:val="uk-UA"/>
              </w:rPr>
              <w:t xml:space="preserve">е </w:t>
            </w:r>
            <w:r>
              <w:rPr>
                <w:shd w:fill="FFFFFF" w:val="clear"/>
              </w:rPr>
              <w:t>управління ГУ ДФС у Волинській област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мосюк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гій Олексій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-56-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27-89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П “Універсам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ВА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Михайл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08-76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димир-Волинська міжрайонна прокуратур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НИШ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талія Васил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29-53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одимир-Волинський районний відділ реєстрації актів цивільного стану головного територіального управління юстиції у Волинській област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ХИМЮК Тетяна Іван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07-38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одимир-Волинська райспоживспілк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П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28-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24-65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дакція газети «Слово правди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ХА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 Андрії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29-90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-Волинський міськрайонний відділ ДУ «Волинський ОЛЦ МОЗ України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НИ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Миколай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-40-2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-Волинський міжрайонний відділ Управління Служби Безпеки України у Волинській област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опі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кола Іван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29-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27-70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одимир-Волинський агротехнічний коледж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ОВА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асиль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2-33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одимир-Волинський міскрайонний відділ управління державної служби надзвичайних ситуаці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Й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Вікто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18-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26-01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ваднівський професійний ліце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Л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Спиридон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-49-09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2-3-31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 водоканалізаційного господарст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ЛА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Василь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76-27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.-Волинська районна виконавча дирекція Волинського обласного відділення фонду соціального страхування з тимчасової втрати працездатност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ЦАЛЬ-ЦАЛЬК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игорій Адам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9-6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-86-2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-54-60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Т “Вол.-Волинський хлібозавод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Дяченко Наталія Борис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34-90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олинська філія ВАТ „Укртелеком” Володимир-Волинський цех телекомунікаційних послуг № 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 Богдан Афанасій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15-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-Волинський міськрайонний центр зайнятост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КОЛОВ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19-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64-42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-Волинське територіальне медичне об’єднанн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ЛАЧУК Олександр Георг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ОК Катерина Василі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-81-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12-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-49-64 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кола-інтернат для дітей-сирі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РК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 Пет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77-00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ія “Володимир-Волинське дорожньо-експлуатаційне управління”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ХІЛЬ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Федор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79-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77-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78-74</w:t>
            </w:r>
          </w:p>
        </w:tc>
      </w:tr>
      <w:tr>
        <w:trPr>
          <w:trHeight w:val="180" w:hRule="atLeast"/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ілія “Вол.-Волинське відділення ВАТ “Державний ощадний банк України”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ЗАК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лег  Михайлович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-55-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540" w:right="385" w:gutter="0" w:header="0" w:top="300" w:footer="412" w:bottom="46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621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6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5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24:00Z</dcterms:created>
  <dc:creator>орг в</dc:creator>
  <dc:description/>
  <cp:keywords/>
  <dc:language>en-US</dc:language>
  <cp:lastModifiedBy>Mirek</cp:lastModifiedBy>
  <cp:lastPrinted>2010-11-15T14:53:00Z</cp:lastPrinted>
  <dcterms:modified xsi:type="dcterms:W3CDTF">2019-06-03T12:15:00Z</dcterms:modified>
  <cp:revision>113</cp:revision>
  <dc:subject/>
  <dc:title>АПАРАТ РАЙДЕРЖАДМІНІСТРАЦІЇ</dc:title>
</cp:coreProperties>
</file>