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та міські осередки громадських організацій та об’єднан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50"/>
        <w:gridCol w:w="825"/>
        <w:gridCol w:w="2293"/>
        <w:gridCol w:w="1624"/>
        <w:gridCol w:w="248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, телеф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єстра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е відділення Союзу Україн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Володимир – Волинський, вул Миколаївська, 18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1996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дієнко Наталія Петрівна. дм. Володимир – Волинський, вул Ковельська, 113  06384259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е товариство “Холмщина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 Миколаївська, 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3.1995 р. №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па Ніна Гнатівна, м. Володимир-Волинський, Ковельська 101/29 06656293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а рада ветеранів війни і прац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Шевченка 11 тел 2-62-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6.1996р. №1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єдой Володимир Іванович м.Володимир – Волинський, тел 2-69-2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районна організація ветеранів Афганістану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1987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мельчук Іван Адамович. м.Володимир – Волинський, в. Поліської Січі 5/20 т.д  3-81-84, 0679399265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е відділення з питаньсоціального і правового захисту військовослужбовц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Генерала Шухевича 30 тел 2-33-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1995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Вітковський Костянтин Євгенович 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олодимир – Волинський, вул. Генерала Шухевича 30 тел 2-33-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аутська організація “Пласт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вул. Ковельська 10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08.07.1997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ьків Павло Іванович м.Володимир – Волинський, в. Білокур, 5, тел 2-21-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а організація Братства ОУН – УПА ім Клима Сав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 Миколаївська, 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1997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инюк Петро Пилипович М.Володимир – Волинський, вул Луцька, 18  тел 3-05-6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районна спілка інтелігенції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колаївська, 1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7-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1993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юк Михайло Нестерович М.Володимир – Волинськ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а організація товариства Червоного Хрес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авлова, 2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4-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0.1997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ук Марія Вячеславівна Володимир – Волинський р-н, с.П‘ятидніҐ, 06736140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е товариство “Просвіта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Просвіти, 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4-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9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щук Павло Матвійович М.Володимир – Волинський, вул Просвіти, 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4-9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районна організація “Модем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.-Волинський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вельська 138/2 кв. 27, т.д. 3-10-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шкін Сергій Сергій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.-Волинський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Ковельська 138/2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а організація “Спілка Чорнобиль”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вул Сагайдачного, 7/2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03-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02р. №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зядук Олександр Васильович М.Володимир – Волинський, вул Сагайдачного, 7/2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03-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Союзу жінок “За майбутнє дітей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Ковельська, 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6.2002р. №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а Галина Йосипівна Володимир – Волинський район, с.П’ятидні, 91-1-3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сеукраїнської громадської організації “Наша Україна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 Сагайдачного, 14/8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26.04.2004р. №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лець Юрій Борисович м. Володимир – Волинський, вул Сагайдачного, 14/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оціація фермерських господарств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с.Верб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1.1998р.№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отюк Володимир  Володимирович Володимир – Волинський р-н с.Сел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8-2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оціація спеціалістів ветеринарної медици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улок Веселий, 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-08-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1994р. №1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юк Євген Остап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провул. Веселий 3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-08-0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спілки землевпорядників Украї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Ковельська, 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2-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00 р.№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ьчук Наталія Миколаївна м.Володимир – Волинськ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сеукраїнського об’єднання “Держава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Старицького 3 /2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в. 1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-19-79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05 р. №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льник Мирослава Федорівна м.Володимир – Волинський, вул. Старицького 3 /2 кв 1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“Неве Рома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лодимир – Волинський р-н с.Льотниче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1-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05р. №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явський Іван Олександрович Володимир – Волинський р-н с.Льотниче вул Гагаріна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1-3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лагодійний фонд “Доля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Устилузька, 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2р. №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бчук Віра Олександрівна М.Володимир – Волинський, вул. Устилузька 3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 і інвалідів фізкультурно – оздоровчого клубу “Ковалі здоров’я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с.Новосілки, вул. Соборна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2.2006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енко Іван Олександрович проживає в м.Киї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осередок Всеукраїнської громадської організації “Антикримінальний вибір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Проскури, 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06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ьчук Олександр Миколайович М.Володимир – Волинський, вул. Проскури 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ботодавців Володимир – Волинського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м.Устилуг, вул. Володимирська, 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9.2006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нчук Ірина Миколаївна Володимир – Волинський р-н м.Устилуг , вул. Володимирська 2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осередок Міжнародного громадського об’єднання “Майдан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с.Верба , вул. Ковельська, 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07р.№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бій Дмитро Олексович Володимир – Волинський р-н с.Верба , вул. Ковельська 2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1-3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а районна рада Всеукраїнського фізкультурно – спортивного товариства “Колос” АПК Украї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Володимир – Волинський, вул. Данила Галицького, 7,  2-08-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07р. №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ощук Сергій Анатолійович м.Володимир – Волинський, в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м. 096746077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осередок Федерації Бойового Гопа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Ковельська, 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4.2007р. №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ган Юрій Володимирович проживає в Дніпропетровській обл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міськрайонний осередок Федерації мисливського собаківництва Украї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Устилузька, 54-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09.07.2007р№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ть Олег Євгенович М.Володимир – Волинський, вул. Устилузька 54-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“Живий погляд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. Данила Галицького, 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08р №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шкін Сергій Сергійович М.Володимир – Волинський, вул Ковельська, 138/2 кв 2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10-3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а громадська організація спілки діабетиків “Гіппократ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одимир – Волинський, вул Ак.Глушкова, 4, кв 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8.07.2007р.№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гієнко Володимир Якович М.Володимир – Волинський, вул Ак.Глушкова 4 кв 4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е районне товариство мисливців та рибалок “Мисливець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, с. Микитичі, вул. Ішівська, 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08р.№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ак Сергій Петрович М. Володимир – Волинськ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а районна організація “Національний антикорупційний комітет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с Хмелівка , вул. Б.Хмельницького,  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08р.№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вренюк Олег Степанович Володимир – Волинський р-н с Хмелівка , вул. Б.Хмельницького  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е районне товариство Всеукраїнської громадської організації Українского реєстрового козац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вул Шептицького, 23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08р.№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ганюк Петро Данилович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, вул Шептицького, 23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молодіжна громадська організація “Реверс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одимир – Волинськ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анила Галицького, 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.03.2009р.№17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пльова Олена Олександрівна М.Володимир – Волинський, вул.Ковельська, 10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Вол.-Вол. місцевий осередок – управління Всеукраїнської ГО “Національний комітет по боротьбі з корупцією у Володимир-Волинському районі Волинської області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Жовтневе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09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ганюк Руслан Петрович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Жовтневе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оціація сільськогосподарських товаровиробників Володимир-Волинського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Устилуг, вул..Незалежності, 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 04.2009р. №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Валерій Михайлович Володимир-Волинський район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Устилуг, вул..Незалежності, 2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а районна федерація футбол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ий р-н с Володимирівка вул. Першотравнева, 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2010р.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убенчук Сергій Володимирович Володимир – Волинський р-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лодимирівка вул. Першотравнева, 18, т.м.050920875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. робоча група Міжнародної громадської організації «Міжнародне товариство прав людини – Українська секція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Володимир-Волинський, вул..Ковельська, 100, кв.2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0р. №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ть Григорій Євгенович 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Володимир-Волинський, вул..Ковельська, 100, кв.2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ол.-Волинська р-на орг. «Українське Товариство мисливців і рибалок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 Володимир-Волинський, в. Устилузька, 59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.02.2011р.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яєв Олександр Вікторович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Володимир-Волинський, в. Устилузька, 5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Вол.-Волинська р-на громадська організація «Спортивний клуб «Сокіл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 с. Хобултова, вул.Нова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9.2011р. №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чук Віктор Антон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, с. Хобултова, вул.Нова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. Волинський районний осередок Всеукраїнської громадської організації «Товариство українських офіцерів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Володимир-Волинський, вул.. Ак. Глушкова, 2/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.12.2011р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Валерій Дмитр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. Володимир-Волинський, вул. Ак. Глушкова, 2/26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9:56:00Z</dcterms:created>
  <dc:creator>НОМЕ</dc:creator>
  <dc:description/>
  <cp:keywords/>
  <dc:language>en-US</dc:language>
  <cp:lastModifiedBy>Mirek</cp:lastModifiedBy>
  <dcterms:modified xsi:type="dcterms:W3CDTF">2016-08-12T07:01:00Z</dcterms:modified>
  <cp:revision>13</cp:revision>
  <dc:subject/>
  <dc:title/>
</cp:coreProperties>
</file>