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ru-RU"/>
        </w:rPr>
      </w:pPr>
      <w:r>
        <w:rPr>
          <w:color w:val="FF0000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0000"/>
          <w:spacing w:val="8"/>
          <w:sz w:val="16"/>
          <w:szCs w:val="16"/>
          <w:lang w:val="ru-RU"/>
        </w:rPr>
      </w:pPr>
      <w:r>
        <w:rPr>
          <w:color w:val="FF0000"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вул.Небесної Сотні, 3, м.Володимир-Волинський, 44700, тел./факс (033</w:t>
      </w:r>
      <w:r>
        <w:rPr>
          <w:sz w:val="20"/>
          <w:lang w:val="ru-RU"/>
        </w:rPr>
        <w:t>4</w:t>
      </w:r>
      <w:r>
        <w:rPr>
          <w:sz w:val="20"/>
        </w:rPr>
        <w:t>2) 21 377,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д ЄДРПОУ </w:t>
      </w:r>
      <w:r>
        <w:rPr>
          <w:sz w:val="20"/>
          <w:lang w:val="ru-RU"/>
        </w:rPr>
        <w:t>04051359</w:t>
      </w: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lang w:val="en-US"/>
          </w:rPr>
          <w:t>post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vvadm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a</w:t>
        </w:r>
      </w:hyperlink>
      <w:r>
        <w:rPr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82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8.03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28/27/2-1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 від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іональне агентство Украї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ержавної служб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конкур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“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, в райдержадміністрації 28 березня 2017 року було проведено конкурс на зайняття вакантної посади державної служби категорії “В” – головного спеціаліста з питань забезпечення автоматизованої обробки інформації управління соціального захисту населення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ємо інформацію про переможця конкурс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763"/>
        <w:gridCol w:w="3593"/>
        <w:gridCol w:w="177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 (порядковий номер вакансії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на яку проводився конкур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Дмитро Михайло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забезпечення автоматизованої обробки інформації управління соціального захисту населення райдержадміністрації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ітка: у зв’язку з тим, що був лише один учасник конкурсу, другий за результатами конкурсу – відсутн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 Н. ВАСИЛЕ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хріменко 22 61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</w:pPr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3:00Z</dcterms:created>
  <dc:creator>R.Matviychuk</dc:creator>
  <dc:description/>
  <cp:keywords/>
  <dc:language>en-US</dc:language>
  <cp:lastModifiedBy>Admin</cp:lastModifiedBy>
  <cp:lastPrinted>2016-08-17T22:15:00Z</cp:lastPrinted>
  <dcterms:modified xsi:type="dcterms:W3CDTF">2017-03-28T12:41:00Z</dcterms:modified>
  <cp:revision>107</cp:revision>
  <dc:subject/>
  <dc:title>Форма</dc:title>
</cp:coreProperties>
</file>