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t xml:space="preserve"> </w:t>
      </w:r>
      <w:r>
        <w:rPr>
          <w:color w:val="FF0000"/>
          <w:spacing w:val="8"/>
          <w:lang w:val="uk-UA"/>
        </w:rPr>
        <w:drawing>
          <wp:inline distT="0" distB="0" distL="0" distR="0">
            <wp:extent cx="38100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  <w:szCs w:val="16"/>
          <w:lang w:val="uk-UA"/>
        </w:rPr>
      </w:pPr>
      <w:r>
        <w:rPr>
          <w:color w:val="FF0000"/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Heading"/>
        <w:jc w:val="lef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0</w:t>
      </w:r>
      <w:r>
        <w:rPr/>
        <w:t xml:space="preserve"> травня 2021 року           м.Володимир-Волинський                                     № </w:t>
      </w:r>
      <w:r>
        <w:rPr>
          <w:lang w:val="ru-RU"/>
        </w:rPr>
        <w:t>90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розпоряджень голови райдержадміністрації </w:t>
      </w:r>
    </w:p>
    <w:p>
      <w:pPr>
        <w:pStyle w:val="Heading"/>
        <w:rPr/>
      </w:pPr>
      <w:r>
        <w:rPr>
          <w:szCs w:val="28"/>
        </w:rPr>
        <w:t xml:space="preserve">та </w:t>
      </w:r>
      <w:r>
        <w:rPr/>
        <w:t>про виплату матеріальної допомог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</w:t>
      </w:r>
      <w:r>
        <w:rPr>
          <w:sz w:val="28"/>
          <w:szCs w:val="28"/>
          <w:lang w:val="uk-UA"/>
        </w:rPr>
        <w:t>Відповідно до статей 6, 41 Закону України “Про місцеві державні адміністрації”, у зв’язку із відсутністю кошті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) у розпорядженнях голови райдержадміністрації від 25.03.2021 № 51, від 22.04.2021 № 79 </w:t>
      </w:r>
      <w:r>
        <w:rPr>
          <w:sz w:val="28"/>
          <w:lang w:val="uk-UA"/>
        </w:rPr>
        <w:t xml:space="preserve">слова </w:t>
      </w:r>
      <w:r>
        <w:rPr>
          <w:sz w:val="28"/>
        </w:rPr>
        <w:t>“</w:t>
      </w:r>
      <w:r>
        <w:rPr>
          <w:sz w:val="28"/>
          <w:lang w:val="uk-UA"/>
        </w:rPr>
        <w:t>та виплатити матеріальну допомогу у розмірі 200 (двісті) гривень</w:t>
      </w:r>
      <w:r>
        <w:rPr>
          <w:sz w:val="28"/>
        </w:rPr>
        <w:t>”</w:t>
      </w:r>
      <w:r>
        <w:rPr>
          <w:sz w:val="28"/>
          <w:lang w:val="uk-UA"/>
        </w:rPr>
        <w:t xml:space="preserve"> ВИКЛЮЧИТ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у </w:t>
      </w:r>
      <w:r>
        <w:rPr>
          <w:sz w:val="28"/>
          <w:szCs w:val="28"/>
          <w:lang w:val="uk-UA"/>
        </w:rPr>
        <w:t>розпорядженнях голови райдержадміністрації від 15.04.2021 № 71, від 19.04.2021 № 76,</w:t>
      </w:r>
      <w:r>
        <w:rPr>
          <w:sz w:val="28"/>
          <w:lang w:val="uk-UA"/>
        </w:rPr>
        <w:t xml:space="preserve"> від 05.05.2021 № 83 слова “та виплатити матеріальну допомогу у розмірі по 200 (двісті) гривень кожному” ВИКЛЮЧИТИ.</w:t>
      </w:r>
    </w:p>
    <w:p>
      <w:pPr>
        <w:pStyle w:val="Normal"/>
        <w:ind w:firstLine="708"/>
        <w:jc w:val="both"/>
        <w:rPr>
          <w:rFonts w:eastAsia="Batang;바탕"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 нагоди відзначення Дня Служби безпеки України, Дня працівників карного розшуку України, 19-ої річниці створення Військової служби правопорядку у Збройних силах України, 26-ої річниці з Дня створення Державної казначейської служби України, поверення військовослужбовців військової частини А2892 у пункт постійної дислокації ВИПЛАТИТИ матеріальну допомогу у розмірі по 200 (двісті) гривень кожному:</w:t>
      </w:r>
    </w:p>
    <w:p>
      <w:pPr>
        <w:pStyle w:val="TextBody"/>
        <w:spacing w:lineRule="atLeast" w:line="200"/>
        <w:ind w:right="-79" w:hanging="0"/>
        <w:rPr>
          <w:rFonts w:eastAsia="Batang;바탕"/>
          <w:bCs/>
          <w:iCs/>
          <w:color w:val="FF0000"/>
          <w:sz w:val="28"/>
          <w:szCs w:val="28"/>
          <w:lang w:val="uk-UA"/>
        </w:rPr>
      </w:pPr>
      <w:r>
        <w:rPr>
          <w:rFonts w:eastAsia="Batang;바탕"/>
          <w:bCs/>
          <w:iCs/>
          <w:color w:val="FF0000"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245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У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Євген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И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Вікт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Миколай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ю Володимир-Волинського районного відділу УСБУ у Волинські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ому сектор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римінальної поліції Володимир-Волинського районного відділу поліції ГУНП у Волинській області, старшого лейтен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лі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уповноваженому сектору кримінальної поліції Володимир-Волинського районного відділу поліції ГУНП у Волинській області, лейтенан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полі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ТКА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ю Ів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у відділення Військової служби правопорядку Рівненського зонального відділу Військової служби правопорядку, старши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Ю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Віталій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ому стрільцю групи відділення Військової служби правопорядку Рівненського зонального відділу Військової служби правопорядку, сержан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ю Іван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ршому інспектору відділення Військової служби правопорядку Рівненського зонального відділу Військової служби правопорядку, старшого прапорщик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ИК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ї Володимирі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начальника відділу звітності та бухгалтерського обліку Володимир-Волинського управління Державної казначейської служби України Волинської област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і Леонтіївн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у начальника відділу обслуговування розпорядників коштів та інших клієнтів Володимир-Волинського управління Державної казначейської служби України Волинської області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АРИЗІ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Вікторович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ідділення розбирально-збиральних робіт ремонтного взводу автомобільної техніки ремонтної роти військової частини А2892, сержан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Володими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ідділення технічного обслуговування зенітної ракетної батареї зенітного ракетного дивізіону військової частини А2892, молодшому сержан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Іва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му сержанту – командиру автомобільного відділення підвозу пального взводу забезпечення зенітного ракетного дивізіону військової частини А2892, молод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Ч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у Руслан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сховища взводу забезпечення роти матеріального забезпечення військової частини А2892, молодшому сержа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ЩУ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у Вікто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у відділення – начальнику радіостанції відділення бойового управління зенітної ракетної батареї зенітного ракетного дивізіону військової частини А2892, старшому солд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у Володимирович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у ремонтної майстерні ремонтного взводу озброєння ремонтної роти військової частини А2892, солдат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начальника Володимир-Волинського районного відділу поліції ГУНП у Волинській області від 14.04.2021 № 6518/52/01-2021, подання начальника відділення Військової служби правопорядку Рівненського зонального відділу Військової служби правопорядку Рівненського зонального відділу Військової служби правопорядку від 31.03.2021 № 821, подання начальника Головного управління Державної казначейської служби України у Волинській області від 06.04.2021 № 03-10-06/1942, лист тимчасово виконуючого обов’язки командира військової частини А2892 від 26.04.2021 № 40/67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</w:t>
        <w:tab/>
        <w:tab/>
        <w:tab/>
        <w:tab/>
        <w:t xml:space="preserve">                    </w:t>
        <w:tab/>
        <w:tab/>
        <w:tab/>
        <w:tab/>
      </w:r>
      <w:r>
        <w:rPr>
          <w:b/>
          <w:sz w:val="28"/>
          <w:szCs w:val="28"/>
          <w:lang w:val="uk-UA"/>
        </w:rPr>
        <w:t>Юрій ЛОБАЧ</w:t>
        <w:tab/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1-03-29T12:41:00Z</cp:lastPrinted>
  <dcterms:modified xsi:type="dcterms:W3CDTF">2021-06-11T09:58:00Z</dcterms:modified>
  <cp:revision>30</cp:revision>
  <dc:subject/>
  <dc:title/>
</cp:coreProperties>
</file>