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3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3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ТВЕРДЖ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7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.05.2021 №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8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caps/>
          <w:sz w:val="28"/>
          <w:szCs w:val="28"/>
        </w:rPr>
        <w:t>ПЛАН ЗАХОДІВ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відзначення в районі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5-ї річниці Конституції України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0" w:right="0"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едення урочистостей з нагоди 25-ї річниці Конституції України за участю представників органів виконавчої влади, місцевого самоврядування, депутатського корпусу, духовенства, політичних партій та громадських організацій, учасників АТО/ООС, волонтерів, громадськості з дотриманням усіх санітарних та протиепідемічних заходів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760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конкоми сільських, селищних, міських ра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8 червня 2021 року.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Організація проведення в містах, селищах, селах району урочистих заходів з нагоди 25-ї річниці Конституції України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760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керівники закладів культури територіальних громад району, виконкоми  сільських, селищних, міських рад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8 червня 2021 року.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ind w:left="0" w:right="0"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 Організація церемоній покладання квітів до пам’ятників і пам’ятних знаків, місць поховань видатних діячів українського державотворення, борців за незалежність України, учасників Революції Гідності, операції об’єднаних сил, антитерористичної операції,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760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конкоми сільських, селищних, міських рад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8 червня 2021 ро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ind w:left="0" w:right="0"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 Забезпечення святкового оформлення населених пунктів району, адміністративних будинків органів  виконавчої влади та місцевого самоврядування, приміщень державних установ, підприємств, організацій, при цьому акцентувавши особливу увагу на широкому використанні державних символів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120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конкоми сільських, селищних, міських ра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о 26 червня 2021 рок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bidi w:val="0"/>
        <w:ind w:left="0" w:right="0"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5. Забезпечити упорядкування об’єктів культурної спадщини, пам’ятних знаків та місць поховань борців за незалежність України у XX столітті, загиблих учасників Революції Гідності, учасників анти терористичної операції та операції об’єднаних сил у Донецькій та Луганській областях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120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житлово-комунальна служба територіальних громад району, виконкоми сільських, селищних, міських рад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червень 2021 року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ind w:left="0" w:right="0"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. Проведення в містах, селищах, селах району тематичних проєктів (у т.ч. онлайн) з нагоди 25-ї річниці Конституції України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760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ерівники закладів культури територіальних громад району, виконкоми сільських, селищних, міських ра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8 червня 2021 року.</w:t>
            </w:r>
          </w:p>
        </w:tc>
      </w:tr>
    </w:tbl>
    <w:p>
      <w:pPr>
        <w:pStyle w:val="Normal"/>
        <w:widowControl w:val="false"/>
        <w:bidi w:val="0"/>
        <w:ind w:left="0" w:righ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рганізація у бібліотеках  району книжкових виставок, тематичних полиць, демонстрація відео роликів, у музеях – експозицій, виставок з історії Конституції України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760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ерівники закладів освіти та культури територіальних громад району, виконкоми сільських, селищних, міських рад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червень 2021 року.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 Організація та проведення молодіжних патріотичних заходів, присвячених 25-й річниці Конституції України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34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конкоми сільських, селищних, міських ра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червень 2021 рок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9.  Організація в містах, селищах, селах району за місцем проживання учнівської та студентської молоді фізкультурно-оздоровчих та спортивно-масових заходів, присвячених 25-й річниці Конституції Україн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34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конкоми сільських, селищних, міських рад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червень 2021 року</w:t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0. Проведення з нагоди 25-ї річниці Конституції України  в закладах освіти району науково-практичних конференцій, семінарів, лекцій, годин спілкування, диспутів, бесід, вікторин, святкових концертів, літературно-музичних композицій, конкурсів малюнку, літературного твору тощо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39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ерівники закладів освіти територіальних громад району, виконкоми сільських, селищних, міських ра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тягом 2021 рок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bidi w:val="0"/>
        <w:ind w:left="0" w:right="0"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1. Порушення перед релігійними організаціями клопотання щодо проведення молебнів за Україну й український народ 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760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конкоми сільських, селищних, міських ра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8 червня 2021 року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2. Забезпечення інформаційного супроводу тематичних заходів, що відбудуться в районі в рамках відзначення 25-ї річниці Конституції України, з оприлюдненням інформаційних, фото- та відеоматеріалів на веб-сайті райдержадміністрації та офіційній сторінці органу влади у соціальній мережі Фейсбук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576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ідділ гуманітарної політики райдержадміністрації, виконкоми сільських, селищних, міських ра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3. Забезпечення в місцях проведення заходів з відзначення в районі 25-ї річниці Конституції України охорони публічного порядку, дотримання вимог з безпеки дорожнього руху та медичного супровод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576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конкоми сільських, селищних, міських рад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червень 2021 рок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_____________________________________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40</Characters>
  <CharactersWithSpaces>3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51:00Z</dcterms:created>
  <dc:creator>Аминистратор</dc:creator>
  <dc:description/>
  <dc:language>en-US</dc:language>
  <cp:lastModifiedBy/>
  <dcterms:modified xsi:type="dcterms:W3CDTF">2021-06-01T1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