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 березня 2021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.Володимир-Волинський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районну постійну діючу коміс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8, 41 пункту 9 статті 39 Закону України “Про місцеві державні адміністрації”, пункту 9 статті 31, статей 67, 72, 73 Лісового кодексу України, статті 40 Закону України “Про охорону навколишнього природного середовища”, розпорядження голови облдержадміністрації від 06 липня 2020 року № 390 “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” з метою забезпечення державного контролю в галузі охорони лісових ресурсів при заготівлі другорядних лісових матеріалів, здійсненні побічних лісових користувань та використанні корисних властивостей лісі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районну постійно діючу комісію з координації дій державних органів, що здійснюють державний  контроль за заготівлею другорядних лісових матеріалів, здійснення побічних  лісових  користувань та використання корисних властивостей лісів (далі - районна комісія) у складі, що додаєть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нести до компетенції районної постійно діючо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ісії в межах наданих повноважень та з дотриманням вимог чинного законодавства щороку проводити огляд місць постійного зберігання лісових ресурсів (холодильників) станом на 20 квітня попереднього року та після закінчення сезону заготівлі звітного року за формою згідно з додатком 1.                                    </w:t>
        <w:tab/>
        <w:t xml:space="preserve"> 4. Визнати таким, що втратило чинність розпорядження голови районної державної адміністрації від 26 червня 2020 року № 71 “Про роботу район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 “.</w:t>
        <w:tab/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 о. голови, керівник апарату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Subtitl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360"/>
        <w:rPr>
          <w:szCs w:val="28"/>
        </w:rPr>
      </w:pPr>
      <w:r>
        <w:rPr>
          <w:szCs w:val="28"/>
        </w:rPr>
        <w:t xml:space="preserve">Світлана Мазурок 228 </w:t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77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1-04-08T06:44:00Z</dcterms:modified>
  <cp:revision>40</cp:revision>
  <dc:subject/>
  <dc:title> </dc:title>
</cp:coreProperties>
</file>