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3.2021 № 3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арів спеціалістів військово – медичної призивної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волинського ОРТЦК та СП для проведення медичного огляду призовник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ИС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м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ториноларинголог КНП «Нововолинська ЦМЛ»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куліст КНП «Нововолинська ЦМЛ»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snapToGrid w:val="false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ЙКІВ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Ігор Оста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хірург КНП «Нововолинська ЦМЛ»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Heading3"/>
              <w:snapToGrid w:val="false"/>
              <w:spacing w:lineRule="auto" w:line="24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ЮХТА</w:t>
            </w:r>
          </w:p>
          <w:p>
            <w:pPr>
              <w:pStyle w:val="Heading3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онтій Євген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вропатолог КНП «Нововолинська ЦМЛ»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ЗУР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і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 КНП «Нововолинська ЦМЛ»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ікар-терапевт – сімейний ліка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ИЦЬ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лія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лікар-дерматолог КНП «Нововолинська ЦМЛ»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 xml:space="preserve">лікар-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арів спеціалістів військово – медичної призивної комі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воволинського ОРТЦК та СП для проведення медичного огляду призовникі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толаринголог КНП «Нововолинська ЦМЛ»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А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фтальмолог КНП «Нововолинська ЦМЛ»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хірург КНП «Нововолинська ЦМЛ»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Пав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вропатолог КНП «Нововолинська ЦМЛ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ЕШ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 КНП «Нововолинська ЦМЛ»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лікар-дерматолог КНП «Нововолинська ЦМЛ»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 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терапевт </w:t>
            </w:r>
            <w:r>
              <w:rPr>
                <w:color w:val="000000"/>
                <w:sz w:val="28"/>
                <w:szCs w:val="28"/>
                <w:lang w:val="uk-UA"/>
              </w:rPr>
              <w:t>– сімейний ліка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3">
    <w:name w:val="Заголовок 3 Знак"/>
    <w:qFormat/>
    <w:rPr>
      <w:rFonts w:eastAsia="Calibri"/>
      <w:sz w:val="28"/>
      <w:szCs w:val="28"/>
      <w:lang w:val="uk-UA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56:00Z</dcterms:created>
  <dc:creator>Gavrulyk M</dc:creator>
  <dc:description/>
  <cp:keywords/>
  <dc:language>en-US</dc:language>
  <cp:lastModifiedBy>Admin</cp:lastModifiedBy>
  <dcterms:modified xsi:type="dcterms:W3CDTF">2021-03-29T14:05:00Z</dcterms:modified>
  <cp:revision>9</cp:revision>
  <dc:subject/>
  <dc:title/>
</cp:coreProperties>
</file>