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152" w:firstLine="708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860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860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860" w:firstLine="12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 09.03.2021 № 39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Heading8"/>
        <w:jc w:val="center"/>
        <w:rPr>
          <w:bCs/>
          <w:i w:val="false"/>
          <w:i w:val="false"/>
          <w:iCs w:val="false"/>
          <w:sz w:val="28"/>
          <w:szCs w:val="28"/>
          <w:lang w:val="uk-UA"/>
        </w:rPr>
      </w:pPr>
      <w:r>
        <w:rPr>
          <w:bCs/>
          <w:i w:val="false"/>
          <w:iCs w:val="false"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Володимир-Волинської призовної коміс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>
          <w:trHeight w:val="217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МАНЮК            Сергій  Йосип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ОП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італ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сестра медична кабінету функціональної діагностики КП «Володимир-Волинське ТМ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ИСЮ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лександр Анатолійович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 xml:space="preserve">військовий комісар Володимир-Волинського ОРТЦК та СП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Ч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Євген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УЖ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йськовий комісар Нововолинського ОРТЦК та С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>військовий комісар Локачинського РТЦК та С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>військовий комісар Іваничівського РТЦК та С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>заступник начальника Володимир-Волинського районного відділу поліції ГУНП у Волинській області</w:t>
            </w:r>
          </w:p>
        </w:tc>
      </w:tr>
      <w:tr>
        <w:trPr>
          <w:trHeight w:val="16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рест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  <w:lang w:val="uk-UA"/>
              </w:rPr>
              <w:t>начальник</w:t>
            </w:r>
            <w:r>
              <w:rPr>
                <w:sz w:val="28"/>
                <w:szCs w:val="28"/>
              </w:rPr>
              <w:t xml:space="preserve"> відділу </w:t>
            </w:r>
            <w:r>
              <w:rPr>
                <w:sz w:val="28"/>
                <w:szCs w:val="28"/>
                <w:lang w:val="uk-UA"/>
              </w:rPr>
              <w:t>гуманітарної політики</w:t>
            </w:r>
            <w:r>
              <w:rPr>
                <w:sz w:val="28"/>
                <w:szCs w:val="28"/>
              </w:rPr>
              <w:t xml:space="preserve">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тяна Петрівна</w:t>
            </w: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енеральний директор</w:t>
            </w:r>
            <w:r>
              <w:rPr>
                <w:sz w:val="28"/>
                <w:szCs w:val="28"/>
              </w:rPr>
              <w:t xml:space="preserve"> КП «Володимир-Волинське ТМ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А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сана Єфрем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ячеслав Микола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ний психолог НВК «ЗОШ І-ІІІ ст. – дитячий садок» с. Льотнич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начальник Володимир-Волинського міськрайонного відділу УДСНС України у Волинській області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ЕЗЕРВНИЙ СКЛАД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олодимир-Волинської призовної комісії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>
          <w:trHeight w:val="14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ЗЕФ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Богд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відувач сектору з питань оборонної роботи, цивільного захисту та взаємодії з правоохоронними органами районної державної адміністрації </w:t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Вікто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стра медична КП «Володимир-Волинський ЦПМ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Є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О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І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ікт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 військового комісара – начальник відділення рекрутингу та комплектування Володимир-Волинського ОРТЦК СП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>заступник військового комісара – начальник відділення рекрутингу та комплектування Нововолинського ОРТЦК СП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 військового комісара з мобілізаційної роботи Іваничівського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ТЦК та СП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 військового комісара – начальник відділення рекрутингу та комплектування Володимир-Волинського РТЦК та СП</w:t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FFC000"/>
                <w:sz w:val="28"/>
                <w:szCs w:val="28"/>
                <w:lang w:val="uk-UA"/>
              </w:rPr>
            </w:pPr>
            <w:r>
              <w:rPr>
                <w:color w:val="FFC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ЮК</w:t>
            </w: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Радислав Серг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упник начальника</w:t>
            </w:r>
            <w:r>
              <w:rPr>
                <w:sz w:val="28"/>
                <w:szCs w:val="28"/>
                <w:lang w:val="uk-UA"/>
              </w:rPr>
              <w:t xml:space="preserve"> – начальник слідчого відділу</w:t>
            </w:r>
            <w:r>
              <w:rPr>
                <w:sz w:val="28"/>
                <w:szCs w:val="28"/>
              </w:rPr>
              <w:t xml:space="preserve"> Володимир-Волинського  відділу поліції ГУНП України у Волинській області</w:t>
            </w:r>
          </w:p>
        </w:tc>
      </w:tr>
      <w:tr>
        <w:trPr>
          <w:trHeight w:val="446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Ю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 xml:space="preserve">медичний директор КП «Володимир-Волинське ТМ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FFC000"/>
                <w:sz w:val="28"/>
                <w:szCs w:val="28"/>
              </w:rPr>
            </w:pPr>
            <w:r>
              <w:rPr>
                <w:color w:val="FFC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</w:t>
            </w:r>
          </w:p>
          <w:p>
            <w:pPr>
              <w:pStyle w:val="Normal"/>
              <w:rPr>
                <w:color w:val="FFC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а Анатол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color w:val="FFC000"/>
                <w:sz w:val="28"/>
                <w:szCs w:val="28"/>
              </w:rPr>
            </w:pPr>
            <w:r>
              <w:rPr>
                <w:color w:val="FFC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актичний психолог Березовичівської ЗОШ І-ІІІ ст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rPr>
          <w:color w:val="FFC000"/>
          <w:sz w:val="28"/>
          <w:szCs w:val="28"/>
        </w:rPr>
      </w:pPr>
      <w:r>
        <w:rPr>
          <w:color w:val="FFC000"/>
          <w:sz w:val="28"/>
          <w:szCs w:val="28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>
          <w:trHeight w:val="55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РІ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застпуник керівника апарату – начальник відділу управління персоналу та організаційної роботи апарату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начальник 7 ДПРЧ УДСНС України у Волин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w w:val="9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4:27:00Z</dcterms:created>
  <dc:creator>Gavrulyk M</dc:creator>
  <dc:description/>
  <cp:keywords/>
  <dc:language>en-US</dc:language>
  <cp:lastModifiedBy>Admin</cp:lastModifiedBy>
  <cp:lastPrinted>2021-03-29T14:18:00Z</cp:lastPrinted>
  <dcterms:modified xsi:type="dcterms:W3CDTF">2021-03-29T14:03:00Z</dcterms:modified>
  <cp:revision>46</cp:revision>
  <dc:subject/>
  <dc:title/>
</cp:coreProperties>
</file>