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>
          <w:lang w:val="ru-RU"/>
        </w:rPr>
        <w:t xml:space="preserve"> </w:t>
      </w: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/>
      </w:pPr>
      <w:r>
        <w:rPr>
          <w:sz w:val="28"/>
        </w:rPr>
        <w:t>від 31 грудня 20</w:t>
      </w:r>
      <w:r>
        <w:rPr>
          <w:sz w:val="28"/>
          <w:lang w:val="ru-RU"/>
        </w:rPr>
        <w:t>21</w:t>
      </w:r>
      <w:r>
        <w:rPr>
          <w:sz w:val="28"/>
        </w:rPr>
        <w:t xml:space="preserve"> року № 295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айонної  державної  адміністрації  на 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районного бюджету за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7 </w:t>
            </w:r>
            <w:r>
              <w:rPr>
                <w:sz w:val="28"/>
                <w:szCs w:val="28"/>
                <w:u w:val="single"/>
              </w:rPr>
              <w:t>січ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01.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Б.Сапожніков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 стан зміцнення фінансово-бюджетної дисциплі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З метою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виконання розпорядження Кабінету Міністрів України від </w:t>
              <w:br/>
              <w:t>19 січня 2011 року № 148-р «Питання зміцнення фінансово-бюджетної дисциплін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7 </w:t>
            </w:r>
            <w:r>
              <w:rPr>
                <w:sz w:val="28"/>
                <w:szCs w:val="28"/>
                <w:u w:val="single"/>
              </w:rPr>
              <w:t>січ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рок подачі довідки та проекту рішення                  до 20.01.202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ерший заступник, заступники голови, керівник апарату,  сектор внутрішнього аудиту районної державної адміністрації, керівники структурних підрозділів райдержадміністрації – головні розпорядники бюджетних кошті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7 </w:t>
            </w:r>
            <w:r>
              <w:rPr>
                <w:sz w:val="28"/>
                <w:szCs w:val="28"/>
                <w:u w:val="single"/>
              </w:rPr>
              <w:t>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0.01.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Керівник апарату райдержадміністрації С.Й.Романюк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програми забезпечення прав і законних інтересів дітей, їх соціального захисту та всебічного розвитку на 2018-2022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 заходів щодо запобігання дитячій бездоглядності, соціального захисту дітей, підвищення рівня профілактики серед ді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7 </w:t>
            </w:r>
            <w:r>
              <w:rPr>
                <w:sz w:val="28"/>
                <w:szCs w:val="28"/>
                <w:u w:val="single"/>
              </w:rPr>
              <w:t>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0.01.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 А.М.Сторонський,</w:t>
            </w:r>
          </w:p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соціального та економічного розвитку Володимир – Волинського району на 2021 -2023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7 </w:t>
            </w:r>
            <w:r>
              <w:rPr>
                <w:sz w:val="28"/>
                <w:szCs w:val="28"/>
                <w:u w:val="single"/>
              </w:rPr>
              <w:t>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0.01.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В.Б.Сапожніков, 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районного бюджету за 4 місяці 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4 місяці 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9 трав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2.05.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Б.Сапожніков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 і доручень Кабінету Міністрів України,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2022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 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9 трав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2.05.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 загаль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ru-RU"/>
              </w:rPr>
              <w:t>ро стан з</w:t>
            </w:r>
            <w:r>
              <w:rPr>
                <w:sz w:val="28"/>
                <w:szCs w:val="28"/>
              </w:rPr>
              <w:t>абезпечення публічної безпеки, правопорядку та безпеки дорожнього руху, протидія злочин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Інформаційно-аналітична оцінка</w:t>
            </w:r>
            <w:r>
              <w:rPr>
                <w:sz w:val="28"/>
                <w:szCs w:val="28"/>
                <w:lang w:val="ru-RU"/>
              </w:rPr>
              <w:t xml:space="preserve"> вжитих заходів щодо забезпечення </w:t>
            </w:r>
            <w:r>
              <w:rPr>
                <w:sz w:val="28"/>
                <w:szCs w:val="28"/>
              </w:rPr>
              <w:t>публічної безпеки та правопорядк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9 трав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2.05.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рший заступник голови райдержадміністрації В.Б.Сапожніков, </w:t>
            </w:r>
            <w:r>
              <w:rPr>
                <w:sz w:val="28"/>
                <w:szCs w:val="28"/>
              </w:rPr>
              <w:t>Володимир-Волинський РВП ГУНП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стан благоустрою та санітарно-епідеміологічної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итуації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дотримання санітарних норм і прави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9 трав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2.05.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ступник голови райдержадміністрації В.С.Фіщук, відділ інфраструктури, містобудування та архітектури, житлово-комунального господарства райдержадміністрації, Володимир-Волинський міськрайонний відділ ДУ “Волинський   ОЛЦ МОЗ України”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готовності господарського комплексу району до пожежонебезпечного період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9 трав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2.05.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ерший заступник голови райдержадміністрації В.Б.Сапожніков, сектор з питань оборонної роботи, цивільного захисту та взаємодії з правоохоронними органами райдержадміністрації, </w:t>
            </w:r>
            <w:r>
              <w:rPr>
                <w:bCs/>
                <w:sz w:val="28"/>
                <w:szCs w:val="28"/>
              </w:rPr>
              <w:t>Володимир - Волинське РУ головного управління ДСНС України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роботи господарського комплексу району в осінньо-зимовий період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 xml:space="preserve"> років та підготовку його сталого функціонування в умовах осінньо-зимового періоду 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-2023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 метою своєчасної підготовки господарського комплексу району до роботи в осінньо-зимовий період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9 трав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2.05.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 В.С.Фіщук, 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дотримання вимог чинного законодавства під час ведення кадрової роботи структурними підрозділам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дотримання вимог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9 трав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2.05.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 управління персоналом та орган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районного бюджету за І півріччя 2022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півріччя 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1 серп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04.08.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Б.Сапожніков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 стан зміцнення фінансово-бюджетної дисциплі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З метою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виконання розпорядження Кабінету Міністрів України від </w:t>
              <w:br/>
              <w:t>19 січня 2011 року № 148-р «Питання зміцнення фінансово-бюджетної дисциплін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1 серп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рок подачі довідки та проекту рішення                  до 04.08.202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both"/>
              <w:rPr/>
            </w:pPr>
            <w:r>
              <w:rPr>
                <w:spacing w:val="-10"/>
                <w:sz w:val="28"/>
                <w:szCs w:val="28"/>
              </w:rPr>
              <w:t>Перший заступник, заступники голови, керівник апарату,  сектор внутрішнього аудиту районної державної адміністрації, керівники структурних підрозділів райдержадміністрації – головні розпорядники бюджетних кошті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підготовки до відзначення в районі 31-ї річниці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 метою належної підготовки до відзначення головного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1 серп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04.08.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М.Сторонський, 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у І півріччі 2022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1 серп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04.08.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Керівник апарату райдержадміністрації С.Й.Романюк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соціального та економічного розвитку Володимир – Волинського району на 2021 -2023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1 серп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04.08.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В.Б.Сапожніков, 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підготовки господарського комплексу району до роботи в осінньо-зимовий період 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 xml:space="preserve">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1 серп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04.08.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 В.С.Фіщук, 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районного бюджету за 11 місяців 2022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9 місяців 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15 груд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08.12.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Б.Сапожніков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забезпечення виконання відділами апарату, структурними підрозділами райдержадміністрації, територіальними органами міністерств та інших центральних органів виконавчої влади актів законодавства, доручень Президента України, Кабінету Міністрів України, розпоряджень і доручень голови облдержадміністрації та реагування на запити й звернення народних депутатів України та депутатів місцевих рад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 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15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08.12.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 загаль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 с</w:t>
            </w:r>
            <w:r>
              <w:rPr>
                <w:sz w:val="28"/>
                <w:szCs w:val="28"/>
              </w:rPr>
              <w:t xml:space="preserve">тан профілактики </w:t>
            </w:r>
            <w:r>
              <w:rPr>
                <w:sz w:val="28"/>
                <w:szCs w:val="28"/>
                <w:lang w:val="ru-RU"/>
              </w:rPr>
              <w:t xml:space="preserve">правопорушень </w:t>
            </w:r>
            <w:r>
              <w:rPr>
                <w:sz w:val="28"/>
                <w:szCs w:val="28"/>
              </w:rPr>
              <w:t>та дотримання законності на території Володимир-Волинського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проведеної робо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15 груд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08.12.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Перший заступник голови райдержадміністрації В.Б.Сапожніков, </w:t>
            </w:r>
            <w:r>
              <w:rPr>
                <w:szCs w:val="28"/>
              </w:rPr>
              <w:t>Володимир-Волинський РВП ГУНП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роект районного бюджету на 202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го формування бюджету району на наступ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15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08.12.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Б.Сапожніков, відділ фінансів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 xml:space="preserve">за участю голови райдержадміністрації </w:t>
      </w:r>
      <w:r>
        <w:rPr>
          <w:sz w:val="28"/>
          <w:lang w:val="ru-RU"/>
        </w:rPr>
        <w:t>Юрія Лобач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4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140"/>
        <w:gridCol w:w="2340"/>
        <w:gridCol w:w="447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проведення планової перевірки дотримання вимог законодавства у сфері охорони навколишнього природного середовища, раціонального використання, відтворення і охорони природних ресурсів Володимир-Волинською райдержадміністраціє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езультатів проведеної перевір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В.С.Фіщук, відділ земельних ресурсів та екології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віт про роботу відділу цифрового розвитку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Керівник апарату райдержадміністрації С.Й.Романюк, відділ цифрового розвитку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 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загальний відділ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іт про роботу служби у справах дітей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А.М.Сторонський, служба у справах дітей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іт про роботу відділу інформаційної та внутрішньої політик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райдержадміністрації А.М.Сторонський, відділ </w:t>
            </w:r>
            <w:r>
              <w:rPr>
                <w:bCs/>
                <w:sz w:val="28"/>
                <w:szCs w:val="28"/>
              </w:rPr>
              <w:t xml:space="preserve">інформаційної та внутрішньої політики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іт про роботу архівного відділ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архівний відділ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за І квартал 2022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законодавства про зверне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Керівник апарату райдержадміністрації С.Й.Романюк, юридичний відділ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роведення весняної толок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кращення санітарного стану та благоустрою населених пункт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Заступник голови райдержадміністрації В.С.Фіщук, 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Керівник апарату райдержадміністрації С.Й.Романюк, 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проведення весняно – польових робіт в 2022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проведення весняно – польових робіт в 2022 ро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В.С.Фіщук, відділ регіонального розвитк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ро стан надання населенню житлових субсидій та піль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 А.М.Сторонський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віт про роботу сектору з питань </w:t>
            </w:r>
            <w:r>
              <w:rPr>
                <w:sz w:val="28"/>
                <w:szCs w:val="28"/>
                <w:lang w:val="ru-RU"/>
              </w:rPr>
              <w:t xml:space="preserve">оборонної роботи, </w:t>
            </w:r>
            <w:r>
              <w:rPr>
                <w:sz w:val="28"/>
                <w:szCs w:val="28"/>
              </w:rPr>
              <w:t>цивільного захисту</w:t>
            </w:r>
            <w:r>
              <w:rPr>
                <w:sz w:val="28"/>
                <w:szCs w:val="28"/>
                <w:lang w:val="ru-RU"/>
              </w:rPr>
              <w:t xml:space="preserve"> та взаємодії з правоохоронними органам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 В.Б.Сапожніков, 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господарств району до проведення жни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готовності господарств району до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 В.С.Фіщук, відділ регіонального розвитк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віт про роботу відділу інфраструктури, містобудування та архітектури, житлово-комунального господарства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 В.С.Фіщук, 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віт про роботу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>ідділ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егіонального розвитк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 В.С.Фіщук, відділ регіонального розвитк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 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загальний відділ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віт про роботу відділу земельних ресурсів та екології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 В.С.Фіщук, відділ земельних ресурсів та екології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віт про роботу відділу гуманітарної політик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 А.М.Сторонський, відділ гуманітарної політики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віт про роботу відділу фінансів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 В.Б.Сапожніков, відділ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за 9 місяців 2022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законодавства про зверне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Керівник апарату райдержадміністрації С.Й.Романюк, юридичний відділ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віт про роботу управління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 А.М.Сторонський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хід збору врожаю </w:t>
            </w:r>
            <w:r>
              <w:rPr>
                <w:sz w:val="28"/>
                <w:szCs w:val="28"/>
              </w:rPr>
              <w:t>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збирання врожа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Заступник голови райдержадміністрації В.С.Фіщук, відділ регіонального розвитк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віт про роботу відділу управління персоналом та організаційної роботи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 управління персоналом та організаційної роботи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проходження опалювального сезону 20</w:t>
            </w:r>
            <w:r>
              <w:rPr>
                <w:bCs/>
                <w:sz w:val="28"/>
                <w:szCs w:val="28"/>
                <w:lang w:val="ru-RU"/>
              </w:rPr>
              <w:t>22</w:t>
            </w:r>
            <w:r>
              <w:rPr>
                <w:bCs/>
                <w:sz w:val="28"/>
                <w:szCs w:val="28"/>
              </w:rPr>
              <w:t xml:space="preserve"> – 2023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проходження </w:t>
            </w:r>
            <w:r>
              <w:rPr>
                <w:bCs/>
                <w:sz w:val="28"/>
                <w:szCs w:val="28"/>
              </w:rPr>
              <w:t>опалювального сез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Заступник голови райдержадміністрації В.С.Фіщук, 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юридичного відділу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Керівник апарату райдержадміністрації С.Й.Романюк, юридичний відділ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віт про роботу загального відділу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загальний відділ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побігання виникненню надзвичайних ситуацій в період відзначення новорічних та різдвяних свя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 В.Б.Сапожніков, 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першого заступника голови райдержадміністрації</w:t>
      </w:r>
      <w:r>
        <w:rPr>
          <w:sz w:val="28"/>
          <w:lang w:val="ru-RU"/>
        </w:rPr>
        <w:t xml:space="preserve"> Віктора Сапожніков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стан дотримання суб’єктами господарювання протиепідемічних вимог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формаційно-аналітична оцінка стану дотримання вимог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  <w:lang w:val="ru-RU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податків та зборів до районного 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надходження платеж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  <w:lang w:val="ru-RU"/>
              </w:rPr>
              <w:t>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удиторський звіт щодо планування, виконання та результат виконання бюджетних програм та управління бюджетними коштами у гуманітарному відділі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ання рекомендацій за результатами оцінки діяльності устано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 внутрішнього аудиту, гуманітар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удиторський звіт щодо управління державним (комунальним) майном в управлінні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рекомендацій за результатами оцінки діяльності устан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 внутрішнього аудиту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місць масового відпочинку людей на водних об’єктах району до початку купального сез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безпеки людей під час відпочинку на в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</w:t>
            </w:r>
            <w:r>
              <w:rPr>
                <w:bCs/>
                <w:sz w:val="28"/>
                <w:szCs w:val="28"/>
                <w:lang w:val="ru-RU"/>
              </w:rPr>
              <w:t>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блемні питання роботи районної комісії з питань погашення заборгованості з виплати заробітної плати (грошового забезпечення), пенсій, стипендій та інших соціальних виплат та з вивчення стану справ на проблемних підприємствах, робочої групи з питань легалізації трудових відносин з найманими працівник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усунення проблемних питань діяльност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айонної коміс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 </w:t>
            </w:r>
            <w:r>
              <w:rPr>
                <w:sz w:val="28"/>
                <w:szCs w:val="28"/>
              </w:rPr>
              <w:t>ефективність використання коштів районного бюджету що виділяються на виконання місцевих та регіональних прогр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ліз використання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ський звіт щодо здійснення державних закупівель у відділі цифрового розвитку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рекомендацій за результатами оцінки діяльності устан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внутрішнього аудиту, відділ цифрового розвитку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актуальні питання проходження альтернативної (невійськової) служ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наліз роботи з організації проходження альтернативної (невійськової) служби призовниками в 2022 ро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ський звіт щодо кадрових ризиків та управління персоналом у відділі управління персоналом та організаційної роботи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рекомендацій за результатами оцінки діяльності устан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внутрішнього аудиту, відділ управління персоналом та організаційної роботи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заступника голови райдержадміністрації</w:t>
      </w:r>
      <w:r>
        <w:rPr>
          <w:sz w:val="28"/>
          <w:lang w:val="ru-RU"/>
        </w:rPr>
        <w:t xml:space="preserve"> Віктора Фіщу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реалізації в районі вимог містобудівного законодав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контролю за дотриманням вимог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інфраструктури, містобудування та архітектури,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житлово-комунального господарства та об’єктів соціальної сфери району під час осінньо-зимового періоду</w:t>
              <w:br/>
              <w:t>2021 – 2022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за належним функціонуванням житлово-комунального господарства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Відділ інфраструктури, містобудування та архітектури,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до проведення весняно-польов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Інформаційно-аналітична оцінка стану готовност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ідділ регіонального </w:t>
            </w:r>
            <w:r>
              <w:rPr>
                <w:szCs w:val="28"/>
              </w:rPr>
              <w:t>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едення галузі тваринництва та заготівлі корм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едення галузі тварин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bCs w:val="false"/>
                <w:szCs w:val="28"/>
                <w:lang w:val="ru-RU"/>
              </w:rPr>
              <w:t>чер</w:t>
            </w:r>
            <w:r>
              <w:rPr>
                <w:bCs w:val="false"/>
                <w:szCs w:val="28"/>
              </w:rPr>
              <w:t>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 xml:space="preserve">Відділ регіонального </w:t>
            </w:r>
            <w:r>
              <w:rPr>
                <w:szCs w:val="28"/>
              </w:rPr>
              <w:t>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реалізації в районі вимог містобудівного законодав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контролю за дотриманням вимог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інфраструктури, містобудування та архітектури,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готовності господарського комплексу району до роботи в осінньо-зимовий період 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 xml:space="preserve">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Відділ інфраструктури, містобудування та архітектури, житлово-комунального господарства 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заступника голови райдержадміністрації</w:t>
      </w:r>
      <w:r>
        <w:rPr>
          <w:sz w:val="28"/>
          <w:lang w:val="ru-RU"/>
        </w:rPr>
        <w:t xml:space="preserve"> Андрія Сторонського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підготовки до відзначення в районі Дня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ро стан підготовки до проведення в районі культурно-мистецьких заходів до Дня вшанування пам’яті Героїв Небесної Сот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 метою належної підготовки і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конання угод між районною державною адміністрацією, батьками-вихователями та прийомними батьк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их умов виховання та утримання дітей-сиріт та дітей, позбавлених батьківського піклування, які проживають в прийомних сім’ях та дитячих будинках сімейного тип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у справах діте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конання опікунами, піклувальниками їх обов’язків щодо соціального захисту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их умов виховання та утримання дітей-сиріт та дітей, позбавлених батьківського піклування, які проживають в сім’ях опікунів та піклува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Про стан підготовки до проведення заходів до Дня пам’яті та примирення та </w:t>
            </w:r>
            <w:r>
              <w:rPr>
                <w:szCs w:val="28"/>
              </w:rPr>
              <w:t>77-ї річниці Перемоги над нацизмом у Європ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і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підготовки до відзначення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 метою належної підготовки д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інформаційної та внутрішньої політики,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відзначення в районі Дня Державного Прапора та 31-ї річниці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відзначення головного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інформаційної та внутрішньої політики,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підготовки до проведення П’ятнадцятого щорічного фестивалю традиційної національної культури “Український коровай – сузір’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уляризації, відродження та утвердження традиційної національної культ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  <w:highlight w:val="yellow"/>
              </w:rPr>
            </w:pPr>
            <w:r>
              <w:rPr>
                <w:szCs w:val="28"/>
              </w:rPr>
              <w:t xml:space="preserve">Про стан підготовки до урочистого відзначення Дня Захисника України та Дня Українського козацтв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безпечення належної підготовки та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ро хід проведення оздоровчої кампанії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організації належ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відзначення в районі Дня захисників та захисниць України, річниці створення УП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результати проведення в районі профілактичного заходу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Урок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 метою виявлення  і направлення на навчання дітей шкільного віку, які не приступили до занять в навчальних заклад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о стан підготовки до відзначення Дня Гідності та Свобо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ення належної підготовки д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керівника апарату райдержадміністрації</w:t>
      </w:r>
      <w:r>
        <w:rPr>
          <w:sz w:val="28"/>
          <w:lang w:val="ru-RU"/>
        </w:rPr>
        <w:t xml:space="preserve"> Сергія Романю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квартал 20</w:t>
            </w:r>
            <w:r>
              <w:rPr>
                <w:sz w:val="28"/>
                <w:lang w:val="ru-RU"/>
              </w:rPr>
              <w:t>21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 xml:space="preserve">управління персоналом та організаційної роботи </w:t>
            </w:r>
            <w:r>
              <w:rPr>
                <w:bCs w:val="false"/>
                <w:szCs w:val="28"/>
              </w:rPr>
              <w:t>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едення кадрової роботи в структурних підрозділах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ведення у відповідність до вимог чинного законодавства реєстраційних спра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метою належного зберігання  реєстраційних справ відповідно до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цифрового розвитку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ї роботи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організаційної роботи у відділі гуманітарної політик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и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,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організаційної роботи у юридичному відділі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и </w:t>
            </w:r>
            <w:r>
              <w:rPr>
                <w:szCs w:val="28"/>
              </w:rPr>
              <w:t>управління персоналом та організаційної роботи, юридичний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 квартал 20</w:t>
            </w:r>
            <w:r>
              <w:rPr>
                <w:sz w:val="28"/>
                <w:lang w:val="ru-RU"/>
              </w:rPr>
              <w:t>22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викона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дійснення закупівель товарів, робіт і послу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 метою підвищення ефективності використання об’єктів нерухомого майна державної влас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цифрового розвитку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організаційної роботи у відділі інформаційної та внутрішньої політик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и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,  </w:t>
            </w:r>
            <w:r>
              <w:rPr>
                <w:szCs w:val="28"/>
              </w:rPr>
              <w:t>інформаційної та внутрішньої</w:t>
            </w:r>
            <w:r>
              <w:rPr>
                <w:bCs w:val="false"/>
                <w:szCs w:val="28"/>
              </w:rPr>
              <w:t xml:space="preserve">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фінансів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и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, </w:t>
            </w:r>
            <w:r>
              <w:rPr>
                <w:szCs w:val="28"/>
              </w:rPr>
              <w:t>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організаційної роботи у секторі мобілізаційної роботи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, сектор мобіл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и управління персоналом та організаційної роботи,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 квартал 20</w:t>
            </w:r>
            <w:r>
              <w:rPr>
                <w:sz w:val="28"/>
                <w:lang w:val="ru-RU"/>
              </w:rPr>
              <w:t>22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стан організаційної роботи </w:t>
            </w:r>
            <w:r>
              <w:rPr>
                <w:sz w:val="28"/>
                <w:szCs w:val="28"/>
                <w:lang w:val="ru-RU"/>
              </w:rPr>
              <w:t>у відділі регіонального</w:t>
            </w:r>
            <w:r>
              <w:rPr>
                <w:sz w:val="28"/>
                <w:szCs w:val="28"/>
              </w:rPr>
              <w:t xml:space="preserve">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и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, регіонального</w:t>
            </w:r>
            <w:r>
              <w:rPr>
                <w:szCs w:val="28"/>
              </w:rPr>
              <w:t xml:space="preserve">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організаційної роботи у відділі інфраструктури, містобудування та архітектури, житлово-комунального господарства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и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,  </w:t>
            </w:r>
            <w:r>
              <w:rPr>
                <w:szCs w:val="28"/>
              </w:rPr>
              <w:t xml:space="preserve">інфраструктури, містобудування та архітектури, житлово-комунального господарства </w:t>
            </w:r>
            <w:r>
              <w:rPr>
                <w:bCs w:val="false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архівному відділі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и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, </w:t>
            </w:r>
            <w:r>
              <w:rPr>
                <w:szCs w:val="28"/>
              </w:rPr>
              <w:t>архівни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лужбі у справах дітей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, 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І квартал 20</w:t>
            </w:r>
            <w:r>
              <w:rPr>
                <w:sz w:val="28"/>
                <w:lang w:val="ru-RU"/>
              </w:rPr>
              <w:t>22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організаційної роботи у відділі земельних ресурсів та екології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и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,  </w:t>
            </w:r>
            <w:r>
              <w:rPr>
                <w:szCs w:val="28"/>
              </w:rPr>
              <w:t>земельних ресурсів та екології</w:t>
            </w:r>
            <w:r>
              <w:rPr>
                <w:bCs w:val="false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стан організаційної роботи у відділі цифрового розвитку апарату райдержадміністрації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и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>, цифрового розвитку апарату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стан організаційної роботи у загальному відділі апарату райдержадміністрації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и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>, загальний апарату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екторі з питань оборонної роботи, цивільного захисту та взаємодії з правоохоронними органам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, сектор </w:t>
            </w:r>
            <w:r>
              <w:rPr>
                <w:szCs w:val="28"/>
              </w:rPr>
              <w:t>з питань оборонної роботи, цивільного захисту та взаємодії з правоохоронними органам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</w:t>
      </w:r>
      <w:r>
        <w:rPr>
          <w:sz w:val="28"/>
          <w:lang w:val="ru-RU"/>
        </w:rPr>
        <w:t xml:space="preserve">першого </w:t>
      </w:r>
      <w:r>
        <w:rPr>
          <w:sz w:val="28"/>
        </w:rPr>
        <w:t>заступника голови райдержадміністрації</w:t>
      </w:r>
      <w:r>
        <w:rPr>
          <w:sz w:val="28"/>
          <w:lang w:val="ru-RU"/>
        </w:rPr>
        <w:t xml:space="preserve"> Віктора Сапожніков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21.05.2020 № 39 «Про проведення обсервації (ізоляції) осіб, які здійснюють перетин державного кордо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постанов Кабінету Міністрів України від 14.03.2018 № 223, від 11 березня 2020 року № 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енн</w:t>
            </w:r>
            <w:r>
              <w:rPr>
                <w:sz w:val="28"/>
                <w:szCs w:val="28"/>
                <w:lang w:val="ru-RU"/>
              </w:rPr>
              <w:t>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22.04.2020 № 31 «Про обмеження доступу громадян для відвідування кладовищ в поминальні д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</w:t>
            </w:r>
            <w:r>
              <w:rPr>
                <w:sz w:val="28"/>
                <w:szCs w:val="28"/>
              </w:rPr>
              <w:t xml:space="preserve"> постанови Кабінету Міністрів України від 11 березня 2020 року № 21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четверг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13.04.2020 № 23 «Про організацію роботи штабів з ліквідації наслідків надзвичайної ситуації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</w:t>
            </w:r>
            <w:r>
              <w:rPr>
                <w:sz w:val="28"/>
                <w:szCs w:val="28"/>
              </w:rPr>
              <w:t xml:space="preserve"> розпорядження Кабінету Міністрів України від 25 березня 2020 р. № 338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четверг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29.05.2020 № 55 «Про систематичність звітування виконання карантинних заходів пов’язаних з поширенням гострої респіраторної хвороби COVID-19, спричиненої коронавірусом SARS-CoV-2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абінету Міністрі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країни від 20.05.2020 № 3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’ятниці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4.2020 № 228 «Про здійснення закупівель товарів, робіт і послуг з використанням електронної системи закупіве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квартал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11.2021 № 757 «Про схвалення проєкту Програми розвитку туризму у Волинській області на 2022-2026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2.11.2021 № 687 «Про схвалення проєкту Програми розвитку туризму у Волинській області на 2022-2026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2.03.2020 № 533/2020, розпоряджень КМУ від 04.04.2021 № 366-р, від 04.08.2021 № 88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2.03.2016 № 89 «Про утворення обласної міжвідомчої комісії для виявлення та перевірки самовільно влаштованих на території області об’єктів підвищеної небезпеки й потенційно небезпечних об’є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9.04.2021 № 170 «Про організацію шефства над окремими військовими частинами Збройних сил України, Національної гвардії України та Державної прикордонної служби України, дислокованими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1 лютого 2016 року № 44/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січн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лип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МУ від 28.10.2021 № 1364-р  «Про схвалення Стратегії інтеграції внутрішньо переміщених осіб та впровадження середньострокових рішень щодо внутрішнього переміщення на період до 2024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квартал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3.08.2021 № 484 «Про проведення призову громадян України на строкову військову службу на території області у жовтні – грудні 2021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ртролю виконання указу президента України від 24.02.2021 № 71/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2.11.2019 № 6819/17/2-19 «Щодо відбору громадян на військову службу за контракт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ц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04.09.2008 № 4890/17/2-08 «Про службові відрядження у РДА, пов’язані з проведенням заходів у сфері зовнішніх зноси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3.2016 № 104 «Про формування регіонального матеріального резерву для запобігання й ліквідації наслідків надзвичайних ситу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1.02.2020 № 1192/17/2-20 «Про сприяння у комплектуванні військовослужбовцями за контракт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01.2015 № 484/17/2-15 «Про стан травматизму невиробничого характер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7.08.2021 № 516 «Про затвердження Плану роботи з виконання завдань Державної стратегії регіонального розвитку України та здійснення моніторингу його реаліз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 КМУ від 05.08.20 № 695, від 11.11.2015 № 931, розпорядження КМУ від 12.05.2021 № 49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8 лютог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р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МУ від 24.03.2021 № 246-р «Про затвердження плану заходів з облаштування пріоритетних пунктів пропуску на 2021—2023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3.10.2021 № 636 «Про приписку громадян України 2005 року народження до призовних дільниць районів області та міста Луцька у січні – березні 2022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1.03.2021 № 3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04.2021 № 226 «Про діяльність консультаційних пунктів  з питань цивільного захисту в територіальних громадах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0.05.2017 № 232 «Про розвиток соціального діалогу та співпраці між органами виконавчої влади, профспілковими об’єднаннями та організаціями роботодавці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  <w:r>
        <w:rPr>
          <w:sz w:val="28"/>
          <w:lang w:val="ru-RU"/>
        </w:rPr>
        <w:t xml:space="preserve"> Віктора Фіщу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3.10.2021 № 643 «Про забезпечення реалізації Державної стратегії регіонального розвитку на 2021–2027 роки в частині формування мережі природоохоронних територ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05.08.2020 № 6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земельних ресурсів та екології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1.08.2017 № 435 «Про план заходів із реалізації Концепції розвитку сільських територій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4.01.2017 № 462/17/2-17 «Про створення робочої групи та розробку екологічних паспортів районів та міст обласного значе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та екології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2.11.2021 № 687 «Про затвердження обласного плану заходів на 2021–2022 роки з реалізації Національної стратегії зі створення безбар’єрного простору в Україні на період до 203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0 червн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а КМУ від 26.05.2021 № 537 «Про затвердження Порядку проведення моніторингу та оцінки ступеня безбар’єрності об’єктів фізичного оточення і послуг для осіб з інвалідністю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8.06.2021 № 6498/09/1-21 «Про деякі заходи щодо збереження та відтворення ліс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7.06.2021 № 228/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земельних ресурсів та екології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 від 26.10.2017 № 660 «Про вжиття заходів у сфері поводження з відходам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земельних ресурсів та екології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  <w:r>
        <w:rPr>
          <w:sz w:val="28"/>
          <w:lang w:val="ru-RU"/>
        </w:rPr>
        <w:t xml:space="preserve"> Андрія Сторонського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МУ від 23.12.2020 № 1668-р «Про затвердження плану заходів з реалізації Національної стратегії розбудови безпечного і здорового освітнього середовища у новій українській школі на 2021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3 січн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МУ від 05.08.2020 № 1008-р «Про затвердження плану заходів з реформування системи шкільного харчува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квартал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7.06.2020 № 4097/44/2-20 «Щодо стану виконання  Плану заходів щодо популяризації інвестиційного потенціалу України та області у світі на період до 2025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кварталу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03.2021 № 2303/17/2-21 «Про соціальні послуг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квартал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МУ від 29.04.2020 № 508-р «Про затвердження плану заходів на 2020—2027 роки із запровадження Концепції реалізації державної політики у сфері професійної (професійно-технічної) освіти “Сучасна професійна (професійно-технічна) освіта” на період до 2027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7.05.2021 № 246 «Про делегування повноважень з укладення охоронних договор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8.12.2001 № 17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квартал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</w:t>
            </w:r>
            <w:r>
              <w:rPr>
                <w:rFonts w:eastAsia="Calibri"/>
                <w:sz w:val="28"/>
                <w:szCs w:val="28"/>
              </w:rPr>
              <w:t xml:space="preserve">15.05.2019 </w:t>
            </w:r>
            <w:r>
              <w:rPr>
                <w:sz w:val="28"/>
                <w:szCs w:val="28"/>
              </w:rPr>
              <w:t xml:space="preserve">№ 239 </w:t>
            </w: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о затвердження плану заходів щодо підтримки розвитку олімпійського спорту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8.10.01 № 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7.04.2021 № 167 «Про План заходів на виконання у 2021 році Обласної цільової соціальної програми розвитку фізичної культури і спорту на 2017-2023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01.03.2017 № 1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а КМУ від 04.08.2021 № 843  «Деякі питання соціального захисту дітей, влаштованих на цілодобове перебування до закладів різних типів, форм власності та підпорядкува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квартал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числа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МУ від 21.04.2021 № 361-р «Про затвердження плану невідкладних заходів із запобігання та протидії домашньому насильству, насильству за ознакою статі, захисту прав осіб, які постраждали від такого насильст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січн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1.2016 № 4 «Про активізацію роботи щодо забезпечення в області належних умов прав людей з інвалідністю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3.12.15 № 678/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9.03.2021 № 103 «Про затвердження Плану заходів зі створення безбар’єрного простору у Волинській області на 2021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а КМУ від 29.07.2020 № 744 «Деякі питання реалізації пілотного проекту з монетизації одноразової натуральної допомоги «пакунок малю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4.03.2021 № 91 «Про затвердження Плану дій з виконання резолюції Ради Безпеки ООН 1325 «Жінки, мир, безпека»  на період до 2025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8.10.2020 № 1544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а КМУ від 30.06.2021 № 673  «Про затвердження Державної цільової соціальної програми національно-патріотичного виховання на період до 2025 року та внесення змін до деяких постанов Кабінету Міністрів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МУ від 14.04.2021 № 338-р «Про затвердження плану заходів щодо підтримки осіб з інвалідністю на період дії карантину, встановленого Кабінетом Міністрів України, та посилених протиепідемічних заходів у зв’язку з поширенням гострої респіраторної хвороби COVID-19, спричиненої коронавірусом SARS-CoV-2, мінімізації її наслідк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квартал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5.11.2021 № 12841/09/1-21 «Про підготовку та проведення в Україні у 2023 році міжнародних спортивних заходів серед учнівської молод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8.11.2021 № 586/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квартал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а КМУ від  02.06.2021 № 579 «Про затвердження Державної цільової соціальної програми “Молодь України” на 2021—2025 роки та внесення змін до деяких актів Кабінету Міністрів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учення голови облдержадміністрації від 18.02.2021 № 1711/09/1-21 «Державна підтримка творчих спілок в Україні: проблеми та шляхи їх вирішення"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 від 09.11.2018 № 749 «Про затвердження Регіонального стратегічного плану дій з реформування системи інституційного догляду та виховання дітей у Волинській області на 2018 – 2026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України від 26.02.2020 № 58 «Про День спротиву окупації Автономної Республіки Крим та міста Севастопол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8.11.2018 № 782 «Про затвердження плану заходів з реалізації Стратегії державної політики з питань здорового та активного довголіття населення області на період до 2022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1.02.2019 № 84 «Про утворення регіональної робочої групи з виконання  Національного плану заходів щодо неінфекційних захворювань для досягнення глобальних цілей сталого розвит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6.07.2018 № 530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4.11.2019 № 650 «Про заходи щодо розвитку системи громадського здоров’я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30.11.2016 № 1002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4.03.2021 № 90 «Про затвердження плану заходів з увічнення пам’яті захисників України, вшанування подвигу учасників Революції Гідності та увічнення пам’яті Героїв Небесної Сотні на період до 2025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0.01.2021 № 37-р, від 17.02.2021 № 11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1 березн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МУ від 03.03.2021 № 163-р «Про затвердження плану заходів на 2021—2022 роки щодо реалізації першого етапу Стратегії розвитку фізичної культури і спорту на період до 2028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а КМУ від 15.09.2021 № 970  «Про внесення змін до Порядку формування базової мережі закладів культур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а КМУ від 04.06.2021 № 1490 - ІХ «Про вшанування пам’яті дітей, які загинули внаслідок збройної агресії Російської Федерації проти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7.05.2021 № 236 «Про затвердження плану заходів на 2021–2022 роки щодо реалізації соціального проєкту «Активні парки – локації здорової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7.12.2020 № 574/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лип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10.2017 № 528 «Про проект Обласної комплексної програми з питань підтримки сім’ї, протидії торгівлі людьми та забезпечення рівних прав і можливостей жінок та чоловіків на період до 2021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лип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а КМУ від 30.06.2021 № 667 - ІХ «Про затвердження плану дій на 2021—2025 роки щодо реалізації Національної стратегії розвитку системи фізкультурно-спортивної реабілітації ветеранів війни та членів їх сімей, сімей загиблих (померлих) ветеранів вій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1.07.2021 № 387 «Про відзначення  в області Дня пам’яті захисників України, які загинули в боротьбі за незалежність, суверенітет і територіальну цілісність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23.08.2019 № 621/2019, розпорядження КМУ від 09.06.2021 № 614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3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9.12.2012 № 7230/17/2-12 «Про звернення релігійних організацій щодо надання їм земельних діляно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2.05.2017 № 255 «Про затвердження плану заходів щодо сприяння зміцненню національної єдності та консолідації українського суспільства, підтримки ініціатив громадськості у цій сфер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1.12.2016 № 534/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0.08.2021 № 477 «Про затвердження плану заходів із забезпечення функціонування української мови та сприяння опануванню державної мов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1.09.19 № 144 «Про затвердження плану заходів з відзначення 75-х роковин депортації українців з Лемківщини, Надсяння, Холмщини, Південного Підляшшя, Любачівщини, Західної Бойківщини у 1944 – 1951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05.07.2019 № 501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6.06.2017 № 3689/17/2-17 «Щодо виконання заходів з медичного та соціального забезпечення, санаторно-курортного лікування, адаптації та психологічної реабілітації учасників АТ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доручення Премєр-міністра України В.Б. Гройсмана від 09.06.2017 № 17944/1/1-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15.09.2021 № 1117-р «Про затвердження плану заходів щодо реалізації Концепції створення та розвитку системи раннього втручання на період до 2026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  <w:r>
        <w:rPr>
          <w:sz w:val="28"/>
          <w:lang w:val="ru-RU"/>
        </w:rPr>
        <w:t xml:space="preserve"> Сергія Романю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5.01.2021 № 4 «Про утворення комісії з реорганізації Іваничівської та Локачинської районних державних адміністр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абінету Міністрів України від 16.12.2020 № 1635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ц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3.2016 № 114 «Про звернення громадя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7.02.2008 № 1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12.2017 № 8342/17/2-17 «Про забезпечення виконання плану заходів з реалізації Концепції розвитку електронної демократії в Украї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08.11.2017 № 79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5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 та орган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р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17.04.18 № 151 «</w:t>
            </w:r>
            <w:r>
              <w:rPr>
                <w:sz w:val="28"/>
                <w:szCs w:val="28"/>
              </w:rPr>
              <w:t>Про затвердження плану заходів із реалізації у Володимир-Волинському районі Національної програми правової освіти населення у 2018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8.01.2001 № 992/2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05 січня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р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03.07.18 № 248 «</w:t>
            </w:r>
            <w:r>
              <w:rPr>
                <w:sz w:val="28"/>
                <w:szCs w:val="28"/>
              </w:rPr>
              <w:t>Про затвердження Районної програми правової освіти населення на 2018–2022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8.10.2001 № 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05 січня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0.03.2018 № 188 «Про затвердження плану заходів із реалізації у Волинській області Національної програми правової освіти населення у 2018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8.10.2001 № 992/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8.12.2020 № 8755/17/2-20 «Щодо збору даних для моніторингу гендерної рівно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абінету Міністрів України від 02.12.2020 № 151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березн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 та орган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КМУ від 03.03.2021 № 167-р </w:t>
            </w:r>
            <w:r>
              <w:rPr>
                <w:rFonts w:eastAsia="Calibri"/>
                <w:sz w:val="28"/>
                <w:szCs w:val="28"/>
              </w:rPr>
              <w:t>«Про схвалення Концепції розвитку цифрових  компетентностей та затвердження плану заходів з її реалізації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5 січн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цифрового розвитку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8.12.2020 № 8755/17/2-20 «Щодо збору даних для моніторингу гендерної рівно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абінету Міністрів України від 02.12.2020 № 151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1 березн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 та орган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МУ від 16.12.2020 № 1635-р «Про реорганізацію та утворення районних державних адміністр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ерв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 та організаційної роботи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Перший заступник, з</w:t>
            </w:r>
            <w:r>
              <w:rPr>
                <w:szCs w:val="28"/>
              </w:rPr>
              <w:t>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ший заступник, з</w:t>
            </w:r>
            <w:r>
              <w:rPr>
                <w:sz w:val="28"/>
                <w:szCs w:val="28"/>
              </w:rPr>
              <w:t>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 у  підготовці,  відзначенні  державних  свят  та пам’ятних дат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виконанням делегованих повноважень органів виконавчої в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ами роботи Устилузької міської та сільських р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ший заступник, з</w:t>
            </w:r>
            <w:r>
              <w:rPr>
                <w:sz w:val="28"/>
                <w:szCs w:val="28"/>
              </w:rPr>
              <w:t>аступники голови, керівник апарату, керівники структурних підрозділів рай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character" w:styleId="Style9">
    <w:name w:val="Заголовок Знак"/>
    <w:qFormat/>
    <w:rPr>
      <w:b/>
      <w:bCs/>
      <w:sz w:val="28"/>
      <w:szCs w:val="24"/>
      <w:lang w:val="uk-UA"/>
    </w:rPr>
  </w:style>
  <w:style w:type="character" w:styleId="31">
    <w:name w:val="Заголовок 3 Знак"/>
    <w:qFormat/>
    <w:rPr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Admin</cp:lastModifiedBy>
  <cp:lastPrinted>2022-01-04T09:51:00Z</cp:lastPrinted>
  <dcterms:modified xsi:type="dcterms:W3CDTF">2022-01-06T09:19:00Z</dcterms:modified>
  <cp:revision>1532</cp:revision>
  <dc:subject/>
  <dc:title>                                                                                                                              </dc:title>
</cp:coreProperties>
</file>