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 лютого 2021 року          м.Володимир-Волинський                                     № 25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ідзначення в районі 150-річчя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дня народження Лесі Українк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, 31, 39 Закону України «Про місцеві державні адміністрації», Постанови Верховної Ради України від 08 лютого 2018 року № 228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«Про відзначення 150-річчя з дня народження Лесі Українки»,  Указу Президента України від 29 січня 2021 року № 32/2021 «Про відзначення 150-річчя від дня народження Лесі Українки»,  розпорядження голови обласної державної адміністрації від 11.02.2021 № 54 «</w:t>
      </w:r>
      <w:r>
        <w:rPr>
          <w:bCs/>
          <w:sz w:val="28"/>
          <w:szCs w:val="28"/>
          <w:lang w:val="uk-UA"/>
        </w:rPr>
        <w:t xml:space="preserve">Про відзначення в області 150-річчя від дня народження Лесі Українки», </w:t>
      </w:r>
      <w:r>
        <w:rPr>
          <w:sz w:val="28"/>
          <w:szCs w:val="28"/>
          <w:lang w:val="uk-UA"/>
        </w:rPr>
        <w:t>з метою вшанування української письменниці та громадського діяча, однієї з центральних постатей національної культур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лан заходів із відзначення в районі </w:t>
      </w:r>
      <w:r>
        <w:rPr>
          <w:bCs/>
          <w:sz w:val="28"/>
          <w:szCs w:val="28"/>
          <w:lang w:val="uk-UA"/>
        </w:rPr>
        <w:t>150-річчя від дня народження Лесі Українки</w:t>
      </w:r>
      <w:r>
        <w:rPr>
          <w:sz w:val="28"/>
          <w:szCs w:val="28"/>
          <w:lang w:val="uk-UA"/>
        </w:rPr>
        <w:t xml:space="preserve"> (далі – план заходів), що додається.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ОБОВ’ЯЗУЮ структурні підрозділи районної державної адміністрації, РЕКОМЕНДУЮ установам, організаціям району, головам сільських, селищних, міських територіальних громад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виконання плану заходів у межах бюджетних коштів та за рахунок коштів інших джерел;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про виконання плану заходів до 01 грудня 2021 року інформувати відділ гуманітарної політики райдержадміністрації, якому узагальнену інформацію до 05 грудня 2021 року подати управлінню культури, з питань релігі та національностей облдержадміністрації.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В.о.голови, керівник апарату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гій РОМАНЮК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Наталія Голюк 24 6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16:00Z</dcterms:created>
  <dc:creator>111</dc:creator>
  <dc:description/>
  <cp:keywords/>
  <dc:language>en-US</dc:language>
  <cp:lastModifiedBy>Admin</cp:lastModifiedBy>
  <cp:lastPrinted>2020-07-23T14:39:00Z</cp:lastPrinted>
  <dcterms:modified xsi:type="dcterms:W3CDTF">2021-02-26T12:45:00Z</dcterms:modified>
  <cp:revision>10</cp:revision>
  <dc:subject/>
  <dc:title>від    березня 2001 року №</dc:title>
</cp:coreProperties>
</file>