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 державної адміністрації «</w:t>
      </w:r>
      <w:r>
        <w:rPr>
          <w:sz w:val="28"/>
          <w:szCs w:val="28"/>
        </w:rPr>
        <w:t>Про приписку громадян України 2005 року нар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призовних дільниць Володимир-Воли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инської області у січні-березні 2022 року</w:t>
      </w:r>
      <w:r>
        <w:rPr>
          <w:sz w:val="28"/>
          <w:szCs w:val="28"/>
          <w:lang w:val="uk-UA"/>
        </w:rPr>
        <w:t>»</w:t>
      </w:r>
    </w:p>
    <w:p>
      <w:pPr>
        <w:pStyle w:val="Heading4"/>
        <w:spacing w:before="0" w:after="0"/>
        <w:ind w:left="4860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2005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34"/>
        <w:gridCol w:w="48"/>
        <w:gridCol w:w="178"/>
        <w:gridCol w:w="10"/>
        <w:gridCol w:w="3"/>
        <w:gridCol w:w="49"/>
        <w:gridCol w:w="6416"/>
        <w:gridCol w:w="60"/>
      </w:tblGrid>
      <w:tr>
        <w:trPr>
          <w:trHeight w:val="249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олодимир-Волин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комісії для проведення приписки громадян 2005 року народження до призовної дільниці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ИК</w:t>
            </w:r>
          </w:p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ікт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а сестра </w:t>
            </w:r>
            <w:r>
              <w:rPr>
                <w:sz w:val="28"/>
                <w:szCs w:val="28"/>
              </w:rPr>
              <w:t>КП «Володимир-Волинський центр первинної медичної допомоги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ІНЧУК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ВО заступника начальника Володимир-Волинського районного відділу поліції з превентивної діяльності ГУНП у 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а міської поліклініки КП «Володимир – Волинський ЦПМД» (за згодою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ind w:left="-70" w:right="-8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з гуманітарних питань виконавчого комітету Володимир – 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Льотничівської ЗОШ I-III ст. </w:t>
            </w: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6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клад комісії для проведення приписки громадян 2005 року народження до призовної дільниці на території Нововолинської міської рад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8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 Анатолійович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ругого відділу Володимир-Волинського РТЦК та СП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  <w:r>
              <w:rPr>
                <w:sz w:val="28"/>
                <w:szCs w:val="28"/>
              </w:rPr>
              <w:t xml:space="preserve"> Володимирівна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тор медичний КНП «Нововолинський центр ПМСД», поліклінічного відділення КНП «Нововолинська ЦМЛ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організаційно-методичної     та аналітичної роботи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ШЕВСЬКИЙ </w:t>
            </w: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ення поліції № 1 (м. Нововолинськ) Володимир-Волинського РВП ГУНП у Волинській області з превентивної діяльності (за згодою)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      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</w:rPr>
              <w:t>Віктор Миколай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ь предмета «Захист України» Нововолинського ліцею № 8 - </w:t>
            </w:r>
            <w:r>
              <w:rPr>
                <w:sz w:val="28"/>
                <w:lang w:val="uk-UA"/>
              </w:rPr>
              <w:t>лідер професійної спільноти</w:t>
            </w:r>
            <w:r>
              <w:rPr>
                <w:spacing w:val="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вчителів Захисту України</w:t>
            </w:r>
            <w:r>
              <w:rPr>
                <w:spacing w:val="-67"/>
                <w:sz w:val="28"/>
                <w:lang w:val="uk-UA"/>
              </w:rPr>
              <w:t xml:space="preserve"> </w:t>
            </w:r>
            <w:r>
              <w:rPr>
                <w:spacing w:val="-1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ововолинської</w:t>
            </w:r>
            <w:r>
              <w:rPr>
                <w:spacing w:val="-1"/>
                <w:sz w:val="28"/>
                <w:lang w:val="uk-UA"/>
              </w:rPr>
              <w:t xml:space="preserve"> ТГ</w:t>
            </w: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А 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8"/>
                <w:szCs w:val="28"/>
              </w:rPr>
              <w:t>Оксана Володими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КУ « Нововолинський інклюзивно – ресурсний центр»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2" w:hanging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692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комісії для проведення приписки громадян 2005 року народження до призовної дільниці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третього відділу Володимир-Волинського РТЦК та С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ся Миколаївна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поліклінічна К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П Іваничівська </w:t>
            </w:r>
            <w:r>
              <w:rPr>
                <w:sz w:val="28"/>
                <w:szCs w:val="28"/>
                <w:lang w:val="uk-UA"/>
              </w:rPr>
              <w:t xml:space="preserve">Багатопрофільна лікарня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Ярославівн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а поліклінічним відділом КНП «Іваничівська багатопрофільна лікарня» (за згодою)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Дмитрівн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відділу освіти, культури,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Євгенійович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ліцейської діяльності №1 (селище Іваничі) Володимир-Волинського районного відділу поліції ГУНП України у Волинській області  (за згодою)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 КЗ ЗСО «Іваничівський ліцей №2 імені Юрія Лелюкова» (за згодою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комісії для проведення приписки громадян 2005 року народження до призовної дільниці на території Локачинської селищної та Затурцівської сільської р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ЕНЧУК</w:t>
            </w:r>
          </w:p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Тарас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Ігорович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ершого відділу Володимир-Волинськог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ТЦК та СП</w:t>
            </w:r>
          </w:p>
        </w:tc>
      </w:tr>
      <w:tr>
        <w:trPr>
          <w:trHeight w:val="372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eastAsia="en-US"/>
              </w:rPr>
              <w:t xml:space="preserve">ДРОЗДЮК </w:t>
            </w:r>
          </w:p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eastAsia="en-US"/>
              </w:rPr>
              <w:t>Зінаїда Климівна</w:t>
            </w:r>
          </w:p>
          <w:p>
            <w:pPr>
              <w:pStyle w:val="Normal"/>
              <w:ind w:right="-2" w:hanging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- терапевт КНП «Локачинська лікарня Локачинської селищної ради» (за згодою)</w:t>
            </w:r>
          </w:p>
        </w:tc>
      </w:tr>
      <w:tr>
        <w:trPr>
          <w:trHeight w:val="324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ЕЛИК  Окса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ів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гуманітарної політики                            Локачин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Володимир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76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</w:t>
            </w:r>
            <w:r>
              <w:rPr>
                <w:sz w:val="28"/>
                <w:szCs w:val="28"/>
                <w:lang w:val="uk-UA"/>
              </w:rPr>
              <w:t>начальника сектору поліцейської діяльності №1 «сел.Локачі» Володимир-Волинського районного відділу поліції ГУНП у Волинській області (за згодою)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6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ОЗЗСО  «Локачинський ліцей» (за згодою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6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8" w:type="dxa"/>
            <w:gridSpan w:val="4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– начальник відділення рекрутингу та комплектування Володимир-Волинського РТЦК та СП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 комісії для проведення приписки громадян 2005 року народження до призовної дільниці на території Володимир – Волинської,  Устилузької міських і Зимнівської та Оваднівської сільських р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9716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СТОП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</w:t>
            </w:r>
            <w:r>
              <w:rPr>
                <w:sz w:val="28"/>
                <w:szCs w:val="28"/>
              </w:rPr>
              <w:t xml:space="preserve"> Віт</w:t>
            </w:r>
            <w:r>
              <w:rPr>
                <w:sz w:val="28"/>
                <w:szCs w:val="28"/>
                <w:lang w:val="uk-UA"/>
              </w:rPr>
              <w:t>ал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>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8" w:type="dxa"/>
            <w:gridSpan w:val="4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</w:t>
            </w:r>
            <w:r>
              <w:rPr>
                <w:sz w:val="28"/>
                <w:szCs w:val="28"/>
                <w:lang w:val="uk-UA"/>
              </w:rPr>
              <w:t xml:space="preserve"> кабінету функціональної діагностики</w:t>
            </w:r>
            <w:r>
              <w:rPr>
                <w:sz w:val="28"/>
                <w:szCs w:val="28"/>
              </w:rPr>
              <w:t xml:space="preserve"> КП «Володимир-Волинський ЦПМД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16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ЮК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Радислав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8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</w:t>
            </w:r>
            <w:r>
              <w:rPr>
                <w:sz w:val="28"/>
                <w:szCs w:val="28"/>
                <w:lang w:val="uk-UA"/>
              </w:rPr>
              <w:t xml:space="preserve"> – начальник слідчого відділу</w:t>
            </w:r>
            <w:r>
              <w:rPr>
                <w:sz w:val="28"/>
                <w:szCs w:val="28"/>
              </w:rPr>
              <w:t xml:space="preserve"> Володимир-Волинського  відділу поліції ГУНП України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48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дичний директор КП «Володимир-Волинське ТМО» (за згодою)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Миколай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олодіжної політики та спорту управління з гуманітарних питань виконавчого комітету Володимир-Волинс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олодимирович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навчально-виховного комплексу ЗОШ І-ІІІ ст. № 3 – ліцей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"/>
        <w:gridCol w:w="180"/>
        <w:gridCol w:w="180"/>
        <w:gridCol w:w="6300"/>
      </w:tblGrid>
      <w:tr>
        <w:trPr>
          <w:trHeight w:val="36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езервний склад комісії для проведення приписки громадян 2005 року народження на до призовної дільниці на території Нововолинської міської рад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рекрутингу та комплектування другого відділу Володимир-Волинського РТЦК та СП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</w:t>
            </w:r>
            <w:r>
              <w:rPr>
                <w:sz w:val="28"/>
                <w:szCs w:val="28"/>
              </w:rPr>
              <w:t xml:space="preserve"> Володимирів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  <w:r>
              <w:rPr>
                <w:sz w:val="28"/>
                <w:szCs w:val="28"/>
              </w:rPr>
              <w:t xml:space="preserve">  КНП «Нововолинсь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МСД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  <w:r>
              <w:rPr>
                <w:sz w:val="28"/>
                <w:szCs w:val="28"/>
              </w:rPr>
              <w:t xml:space="preserve"> Ми</w:t>
            </w:r>
            <w:r>
              <w:rPr>
                <w:sz w:val="28"/>
                <w:szCs w:val="28"/>
                <w:lang w:val="uk-UA"/>
              </w:rPr>
              <w:t>кола</w:t>
            </w:r>
            <w:r>
              <w:rPr>
                <w:sz w:val="28"/>
                <w:szCs w:val="28"/>
              </w:rPr>
              <w:t>йо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завідувача поліклінічного відділення КНП «Нововолинська ЦМЛ» (за згодою)</w:t>
            </w:r>
          </w:p>
        </w:tc>
      </w:tr>
      <w:tr>
        <w:trPr>
          <w:trHeight w:val="336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</w:t>
            </w:r>
            <w:r>
              <w:rPr>
                <w:sz w:val="28"/>
                <w:szCs w:val="28"/>
                <w:lang w:val="uk-UA"/>
              </w:rPr>
              <w:t>ИЦ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Сергіївна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сектору превенції відділення поліції     №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м.Нововолинськ) Володимир-Волинського РВП ГУНП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  <w:r>
              <w:rPr>
                <w:sz w:val="28"/>
                <w:szCs w:val="28"/>
              </w:rPr>
              <w:t xml:space="preserve"> Ми</w:t>
            </w:r>
            <w:r>
              <w:rPr>
                <w:sz w:val="28"/>
                <w:szCs w:val="28"/>
                <w:lang w:val="uk-UA"/>
              </w:rPr>
              <w:t>хай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вич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читель предмета «Захист України» Нововолинського ліцею №</w:t>
            </w:r>
            <w:r>
              <w:rPr>
                <w:sz w:val="28"/>
                <w:szCs w:val="28"/>
                <w:lang w:val="uk-UA"/>
              </w:rPr>
              <w:t xml:space="preserve">5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8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ОЛОВАЦЬКА</w:t>
            </w:r>
            <w:r>
              <w:rPr>
                <w:sz w:val="28"/>
                <w:szCs w:val="28"/>
              </w:rPr>
              <w:t xml:space="preserve"> Мирослава Анатоліївна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оціальний педагог Нововолинського ліцею №5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00"/>
      </w:tblGrid>
      <w:tr>
        <w:trPr>
          <w:trHeight w:val="396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 комісії для проведення приписки громадян 2005 року народження до призовної дільниці на території Іваничівської селищної, Литовезької, Поромівської та Павлівської сільських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І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олодим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третього відділу – начальник відділення обліку мобілізаційної роботи Володимир-Волинськ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ТЦК та СП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</w:rPr>
              <w:t>Алі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а сестра медична поліклінічного відділення КНП “Іваничівської  багатопрофільної лікарні” (за згодою)</w:t>
            </w:r>
          </w:p>
        </w:tc>
      </w:tr>
      <w:tr>
        <w:trPr>
          <w:trHeight w:val="34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</w:tcPr>
          <w:p>
            <w:pPr>
              <w:pStyle w:val="3"/>
              <w:spacing w:lineRule="exact" w:line="322"/>
              <w:ind w:right="41" w:hanging="0"/>
              <w:jc w:val="both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слан Степ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медичний директор К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П “Іваничі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агатопрофільна</w:t>
            </w:r>
            <w:r>
              <w:rPr>
                <w:sz w:val="28"/>
                <w:szCs w:val="28"/>
              </w:rPr>
              <w:t xml:space="preserve"> лікар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408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ЕЛЬНИ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оліцейської діяльності №1 (селище Іваничі) Володимир-Волинського районного відділу поліції ГУНП України у Волинській області 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ИЖ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оніл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освіти гуманітарного відділу Павлівської сільської ради (за згодою)</w:t>
            </w:r>
          </w:p>
        </w:tc>
      </w:tr>
      <w:tr>
        <w:trPr>
          <w:trHeight w:val="348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АВИЦ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Окса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практичний психолог КЗ Іваничівський ліцей №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склад комісії для проведення приписки громадян 2005 року народження до призовної дільниці на території Локачинської селищної та Затурцівської сільської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00"/>
      </w:tblGrid>
      <w:tr>
        <w:trPr>
          <w:trHeight w:val="52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348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ення рекрутингу та комплектування першого відділу Володимир-Волинського РТЦК та СП 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Тетя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autoSpaceDE w:val="false"/>
              <w:ind w:right="101" w:hanging="0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медична сестра поліклінічного відді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НП «Локачинська лікарня</w:t>
            </w:r>
            <w:r>
              <w:rPr>
                <w:sz w:val="28"/>
                <w:szCs w:val="28"/>
                <w:lang w:val="uk-UA"/>
              </w:rPr>
              <w:t xml:space="preserve"> Локачинської селищної ради»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НЕРОД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ксана В’ячеслав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начальник гуманітарного відділу Затурцівської сіль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348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ИШ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Олександр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ільничий офіцер</w:t>
            </w:r>
            <w:r>
              <w:rPr>
                <w:sz w:val="28"/>
                <w:szCs w:val="28"/>
              </w:rPr>
              <w:t xml:space="preserve"> сектору поліцейської діяльності №1 «сел. Локачі» Володимир-Волинського районного відділу поліції ГУНП у Волинській обла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УРА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ван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лікар-психіатр </w:t>
            </w:r>
            <w:r>
              <w:rPr>
                <w:sz w:val="28"/>
                <w:szCs w:val="28"/>
                <w:lang w:val="uk-UA"/>
              </w:rPr>
              <w:t xml:space="preserve">КНП «Локачинська лікарня Локачинської селищної ради» (за згодою) </w:t>
            </w:r>
          </w:p>
        </w:tc>
      </w:tr>
      <w:tr>
        <w:trPr>
          <w:trHeight w:val="44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ЗН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дмила Володимирівн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психолог «ЗОШ І-ІІІст. с. Маньків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_____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3"/>
    <w:basedOn w:val="Normal"/>
    <w:qFormat/>
    <w:pPr>
      <w:widowControl w:val="false"/>
      <w:spacing w:lineRule="atLeast" w:line="0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48:00Z</dcterms:created>
  <dc:creator>Mirek</dc:creator>
  <dc:description/>
  <cp:keywords/>
  <dc:language>en-US</dc:language>
  <cp:lastModifiedBy>Gavrulyk M</cp:lastModifiedBy>
  <cp:lastPrinted>2021-11-25T14:40:00Z</cp:lastPrinted>
  <dcterms:modified xsi:type="dcterms:W3CDTF">2021-12-03T09:49:00Z</dcterms:modified>
  <cp:revision>47</cp:revision>
  <dc:subject/>
  <dc:title>Додаток  1</dc:title>
</cp:coreProperties>
</file>