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38785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4" r="-1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365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ВОЛОДИМИР-ВОЛИНСЬКА РАЙОННА ДЕРЖАВНА АДМІНІСТРАЦ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ИНСЬКОЇ ОБЛАСТІ</w:t>
      </w:r>
    </w:p>
    <w:p>
      <w:pPr>
        <w:pStyle w:val="Normal"/>
        <w:ind w:right="-1192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ing2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ЗПОРЯДЖЕННЯ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5 лютого 2021 року          м.Володимир-Волинський                                     № 24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 виділення паливно-мастильних матеріалі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утримання автомобільних доріг місцевого значенн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повідно до статей 2, 6, 18, 39 Закону України «Про місцеві державні адміністрації», п. 3 протоколу № 3 від 09.02.2021 позачергового засідання Волинської регіональної комісії з питань техногенно – екологічної безпеки і надзвичайних ситуацій, розпорядження голови районної державної адміністрації від 05.02.2021 № 17 «Про затвердження Порядку використання паливно-мастильних матеріалів на утримання автомобільних доріг місцевого значення» та з метою забезпечення у складних погодних умовах стабільної роботи транспортної інфраструктури, інженерних споруд, ліній зв’язку, систем житлово-комунального господарства, в першу чергу медичних установ, об’єктів соціальної інфраструктури і закладів освіти району: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 Начальнику відділу фінансово-господарського забезпечення апарату районної державної адміністрації Гуль Н.В. у відповідності до Порядку використання паливно - мастильних матеріалів на утримання автомобільних доріг місцевого значення виділити з районного запасу 560 літрів дизельного пального, а саме: Оваднівській сільській раді - 160 літрів, Зимнівській сільській раді - 200 літрів та Устилузькій міській раді – 200 літрі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 Завідувачу сектору з питань оборонної роботи, цивільного захисту та взаємодії з правоохоронними органами райдержадміністрації Юзефовичу С.Б. забезпечити подання начальнику відділу фінансово-господарського забезпечення апарату районної державної адміністрації наступних документів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 заявок голів Устилузької міської, Оваднівської та Зимнівської сільських рад щодо виділення пального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исновків відділу регіонального розвитку райдержадміністрації стосовно доцільності виділенні пального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шляхових листів на пробіг чи роботу транспортних засобів залучених на очищення доріг від снігу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актів виконаних робіт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иконанням цього розпорядження залишаю за собо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87" w:leader="none"/>
        </w:tabs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В.о. голови, керівник апарату</w:t>
      </w:r>
      <w:r>
        <w:rPr>
          <w:i/>
          <w:iCs/>
          <w:color w:val="000000"/>
          <w:sz w:val="28"/>
          <w:szCs w:val="28"/>
        </w:rPr>
        <w:t xml:space="preserve">                                                  </w:t>
      </w:r>
      <w:r>
        <w:rPr>
          <w:b/>
          <w:bCs/>
          <w:color w:val="000000"/>
          <w:sz w:val="28"/>
          <w:szCs w:val="28"/>
        </w:rPr>
        <w:t>Сергій РОМАНЮК</w:t>
      </w:r>
    </w:p>
    <w:p>
      <w:pPr>
        <w:pStyle w:val="Normal"/>
        <w:shd w:fill="FFFFFF" w:val="clear"/>
        <w:tabs>
          <w:tab w:val="clear" w:pos="708"/>
          <w:tab w:val="left" w:pos="8028" w:leader="none"/>
        </w:tabs>
        <w:spacing w:before="5" w:after="0"/>
        <w:ind w:right="8" w:hanging="0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028" w:leader="none"/>
        </w:tabs>
        <w:spacing w:before="5" w:after="0"/>
        <w:ind w:right="8" w:hanging="0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028" w:leader="none"/>
        </w:tabs>
        <w:spacing w:before="5" w:after="0"/>
        <w:ind w:right="8" w:hanging="0"/>
        <w:rPr/>
      </w:pPr>
      <w:r>
        <w:rPr>
          <w:sz w:val="28"/>
          <w:szCs w:val="28"/>
        </w:rPr>
        <w:t>Сергій Юзефович 23 479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Style12">
    <w:name w:val="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2">
    <w:name w:val=" Знак Знак2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6T13:53:00Z</dcterms:created>
  <dc:creator>User</dc:creator>
  <dc:description/>
  <cp:keywords/>
  <dc:language>en-US</dc:language>
  <cp:lastModifiedBy>Admin</cp:lastModifiedBy>
  <cp:lastPrinted>2015-11-17T11:44:00Z</cp:lastPrinted>
  <dcterms:modified xsi:type="dcterms:W3CDTF">2021-02-17T08:51:00Z</dcterms:modified>
  <cp:revision>6</cp:revision>
  <dc:subject/>
  <dc:title> </dc:title>
</cp:coreProperties>
</file>