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C000"/>
          <w:spacing w:val="8"/>
          <w:lang w:val="uk-UA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lang w:val="uk-UA"/>
        </w:rPr>
      </w:pPr>
      <w:r>
        <w:rPr>
          <w:color w:val="FFC000"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9 жовтня 2021 року          м.Володимир-Волинський                                   № 218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ічня 2021 року № 01 </w:t>
      </w:r>
    </w:p>
    <w:p>
      <w:pPr>
        <w:pStyle w:val="Normal"/>
        <w:rPr>
          <w:b/>
          <w:b/>
          <w:color w:val="FFC000"/>
          <w:sz w:val="28"/>
          <w:szCs w:val="28"/>
          <w:lang w:val="uk-UA"/>
        </w:rPr>
      </w:pPr>
      <w:r>
        <w:rPr>
          <w:b/>
          <w:color w:val="FFC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 постанови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НЕСТИ зміни у розпорядження голови райдержадміністрації від 14 січня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01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 w:val="28"/>
          <w:szCs w:val="28"/>
          <w:lang w:val="uk-UA"/>
        </w:rPr>
        <w:t>” (зі змінами)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ИВЕСТИ посаду секретаря керівника сектору мобілізаційної роботи апарату райдержадміністрації та ВВЕСТИ її у відділ управління персоналом та організаційної роботи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посаду головного спеціаліста відділу управління персоналом та організаційної роботи апарату райдержадміністрації та ВВЕСТИ її у сектор мобілізаційної робот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ЗАТВЕРДИТИ структуру відділу управління персоналом та організаційної роботи апарату райдержадміністрації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ступник керівника апарату - начальник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ступник начальника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екретар кері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ЗАТВЕРДИТИ структуру сектору мобілізаційної роботи апарату райдержадміністрації у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відувач сектор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ловний спеціалі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Підрозділ “Відділ управління персоналом та організаційної роботи” та підрозділ “Сектор мобілізаційної роботи” розділу “І. Апарат райдержадміністрації” додатку 2 викласт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ідділу фінансово-господарського забезпечення апарату райдержадміністрації (Наталія Гуль) ВНЕСТИ зміни у штатний роз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Контроль за виконанням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 xml:space="preserve">      </w:t>
        <w:tab/>
        <w:tab/>
        <w:tab/>
        <w:tab/>
        <w:tab/>
        <w:tab/>
        <w:tab/>
        <w:tab/>
        <w:tab/>
        <w:tab/>
        <w:t xml:space="preserve">Юрій ЛОБАЧ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Сергій Романюк 23 3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dmin</cp:lastModifiedBy>
  <cp:lastPrinted>2021-09-20T10:32:00Z</cp:lastPrinted>
  <dcterms:modified xsi:type="dcterms:W3CDTF">2022-01-05T14:40:00Z</dcterms:modified>
  <cp:revision>303</cp:revision>
  <dc:subject/>
  <dc:title> </dc:title>
</cp:coreProperties>
</file>