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лютого 2021 року         м. Володимир-Волинський                                      № 2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паливно-мастильних матеріа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тримання автомобільних доріг місцевого 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8, 39 Закону України «Про місцеві державні адміністрації», п. 3 протоколу № 3 від 09.02.2021 позачергового засідання Волинської регіональної комісії з питань техногенно – екологічної безпеки і надзвичайних ситуацій, розпорядження голови районної державної адміністрації від 05.02.2021 № 17 «Про затвердження Порядку використання паливно-мастильних матеріалів на утримання автомобільних доріг місцевого значення» та з метою забезпечення у складних погодних умовах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чальнику відділу фінансово-господарського забезпечення апарату районної державної адміністрації Гуль Н.В. у відповідності до Порядку використання паливно-мастильних матеріалів на утримання автомобільних доріг місцевого значення виділити з районного запасу 200 літрів дизельного пального для Філії «Володимир – Волинська дорожньо – експлуатаційна дільниця» ДП «Волинський автодор»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авідувачу сектору з питань оборонної роботи, цивільного захисту та взаємодії з правоохоронними органами райдержадміністрації Юзефовичу С.Б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ки Філії «Володимир – Волинська дорожньо – експлуатаційна дільниця» ДП «Волинський автодор» щодо виділення паль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вернення голови Павлівської сільської ради щодо виділення паль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у відділу регіонального розвитку райдержадміністрації стосовно доцільності виділенні пальн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ляхових листів на пробіг чи роботу транспортних засобів залучених на очищення доріг від сні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ів викон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о. голови, керівник апарату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Сергій РОМАНЮК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/>
      </w:pPr>
      <w:r>
        <w:rPr>
          <w:sz w:val="28"/>
          <w:szCs w:val="28"/>
        </w:rPr>
        <w:t>Сергій Юзефович 23 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01:00Z</dcterms:created>
  <dc:creator>User</dc:creator>
  <dc:description/>
  <cp:keywords/>
  <dc:language>en-US</dc:language>
  <cp:lastModifiedBy>Admin</cp:lastModifiedBy>
  <cp:lastPrinted>2015-11-17T11:44:00Z</cp:lastPrinted>
  <dcterms:modified xsi:type="dcterms:W3CDTF">2021-02-15T06:48:00Z</dcterms:modified>
  <cp:revision>4</cp:revision>
  <dc:subject/>
  <dc:title> </dc:title>
</cp:coreProperties>
</file>