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роведення призову громадян України на строкову військову службу на території Володимир-Волинського району в жовтні-грудні 2021 року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РАХУН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дичного та господарського майна, необхідного</w:t>
      </w:r>
      <w:r>
        <w:rPr>
          <w:sz w:val="28"/>
          <w:szCs w:val="28"/>
          <w:lang w:val="uk-UA"/>
        </w:rPr>
        <w:t xml:space="preserve"> для проведення призову громадян на строкову військову службу на території Володимир – Волинської,  Устилузької міських і Зимнівської та Оваднівської сільських р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77"/>
      </w:tblGrid>
      <w:tr>
        <w:trPr>
          <w:trHeight w:val="24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 медичного та господарського майн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їну 0,25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ациліну 1: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000,0 мл       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ропіну 1:5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тропіну 1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міну 1:20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ванолу 1: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іаку 10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оду 5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 мл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рту етилового медичног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ного розчину брильянтової зеленки 1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 мл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,0 мл  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хініну сульфату 0,00002%, 0,00003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5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 5,0 мл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лати медич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ількістю лікарів та середнього мед. персоналу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шники, умивальники, щітки для миття рук, мило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кількістю лікарських кабінетів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ілки фарфоров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з емальований, спиртівка, ширма, кушетки медич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кількістю кабінет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дичного та господарського майна,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еобхідного для </w:t>
      </w:r>
      <w:r>
        <w:rPr>
          <w:sz w:val="28"/>
          <w:szCs w:val="28"/>
          <w:lang w:val="uk-UA"/>
        </w:rPr>
        <w:t>проведення призову громадян на строкову військову службу на території Нововолинської міської р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77"/>
      </w:tblGrid>
      <w:tr>
        <w:trPr>
          <w:trHeight w:val="24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 медичного та господарського майн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їну 0,25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ациліну 1: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ропіну 1:5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тропіну 1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міну 1:20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ванолу 1: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іаку 10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оду 5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л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рту етилового медичног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ного розчину брильянтової зеленки 1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хініну сульфату 0,00002%, 0,00003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лати медич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шт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шники, умивальники, щітки для миття рук, мило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ілки фарфоров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з емальований, спиртівка, ширма, кушетки медич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ли, стільці, вішалки для одягу, халатів, шафи для  зберігання інструментів та медикаментів, указка, термометри кімнат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РОЗРАХУНОК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едичного та господарського майна, необхід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призову громадян на строкову військову службу на території Іваничівської селищної, Литовезької, Поромівської та Павлівської сільських р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77"/>
      </w:tblGrid>
      <w:tr>
        <w:trPr>
          <w:trHeight w:val="24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 медичного та господарського майн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їну 0,25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ациліну 1: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ропіну 1:5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тропіну 1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міну 1:20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ванолу 1: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іаку 10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оду 5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фл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рту етилового медичног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ного розчину брильянтової зеленки 1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уп.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 мл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хініну сульфату 0,00002%, 0,00003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 мл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лати медич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9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шники, умивальники, щітки для миття рук, мило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 уп.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ілки фарфоров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з емальований, спиртівка, ширма, кушетки медич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шт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дичного та господарського майна,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еобхідного для </w:t>
      </w:r>
      <w:r>
        <w:rPr>
          <w:sz w:val="28"/>
          <w:szCs w:val="28"/>
          <w:lang w:val="uk-UA"/>
        </w:rPr>
        <w:t>для проведення призову громадян на строкову військову службу на території Локачинської селищної та Затурцівської сільської р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77"/>
      </w:tblGrid>
      <w:tr>
        <w:trPr>
          <w:trHeight w:val="24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медичного та господарського майн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їну 0,25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ациліну 1: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ропіну 1:5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тропіну 1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міну 1:20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ванолу 1: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іаку 10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оду 5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л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рту етилового медичног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ного розчину брильянтової зеленки 1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хініну сульфату 0,00002%, 0,00003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лати медич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шники, умивальники, щітки для миття рук, мило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ілки фарфоров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шт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з емальований, спиртівка, ширма, кушетки медич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кількістю лікарських кабінет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w w:val="9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  <w:lang w:val="uk-UA"/>
    </w:rPr>
  </w:style>
  <w:style w:type="character" w:styleId="8">
    <w:name w:val=" Знак Знак8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 Знак Знак6"/>
    <w:qFormat/>
    <w:rPr>
      <w:rFonts w:ascii="Times New Roman" w:hAnsi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  <w:lang w:val="ru-RU"/>
    </w:rPr>
  </w:style>
  <w:style w:type="character" w:styleId="3">
    <w:name w:val=" Знак Знак3"/>
    <w:qFormat/>
    <w:rPr>
      <w:rFonts w:ascii="Times New Roman" w:hAnsi="Times New Roman" w:cs="Times New Roman"/>
      <w:i/>
      <w:iCs/>
      <w:sz w:val="24"/>
      <w:szCs w:val="24"/>
      <w:lang w:val="ru-RU"/>
    </w:rPr>
  </w:style>
  <w:style w:type="character" w:styleId="2">
    <w:name w:val=" Знак Знак2"/>
    <w:qFormat/>
    <w:rPr>
      <w:rFonts w:ascii="Arial" w:hAnsi="Arial" w:cs="Arial"/>
      <w:lang w:val="ru-RU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ru-RU"/>
    </w:rPr>
  </w:style>
  <w:style w:type="character" w:styleId="PageNumber">
    <w:name w:val="Page Number"/>
    <w:basedOn w:val="Style6"/>
    <w:rPr/>
  </w:style>
  <w:style w:type="character" w:styleId="Style7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8">
    <w:name w:val="Абзац списка"/>
    <w:basedOn w:val="Normal"/>
    <w:qFormat/>
    <w:pPr>
      <w:ind w:left="720" w:hanging="0"/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6:31:00Z</dcterms:created>
  <dc:creator>Myroslav</dc:creator>
  <dc:description/>
  <cp:keywords/>
  <dc:language>en-US</dc:language>
  <cp:lastModifiedBy>Gavrulyk M</cp:lastModifiedBy>
  <cp:lastPrinted>2020-03-20T11:06:00Z</cp:lastPrinted>
  <dcterms:modified xsi:type="dcterms:W3CDTF">2021-09-03T08:07:00Z</dcterms:modified>
  <cp:revision>25</cp:revision>
  <dc:subject/>
  <dc:title/>
</cp:coreProperties>
</file>