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</w:rPr>
        <w:t>ЗАТВЕРДЖЕНО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озпорядження голови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районної державної адміністрації       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</w:t>
      </w:r>
      <w:r>
        <w:rPr>
          <w:szCs w:val="28"/>
          <w:lang w:val="ru-RU"/>
        </w:rPr>
        <w:t xml:space="preserve">20.08.2021 </w:t>
      </w:r>
      <w:r>
        <w:rPr>
          <w:szCs w:val="28"/>
        </w:rPr>
        <w:t>№ 173</w:t>
      </w:r>
    </w:p>
    <w:p>
      <w:pPr>
        <w:pStyle w:val="Normal"/>
        <w:shd w:fill="FFFFFF" w:val="clear"/>
        <w:spacing w:lineRule="exact" w:line="324" w:before="763" w:after="0"/>
        <w:ind w:right="14" w:hanging="0"/>
        <w:jc w:val="center"/>
        <w:rPr>
          <w:lang w:val="ru-RU"/>
        </w:rPr>
      </w:pPr>
      <w:r>
        <w:rPr>
          <w:color w:val="000000"/>
          <w:spacing w:val="2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spacing w:lineRule="exact" w:line="324"/>
        <w:ind w:right="22" w:hanging="0"/>
        <w:jc w:val="center"/>
        <w:rPr>
          <w:lang w:val="ru-RU"/>
        </w:rPr>
      </w:pPr>
      <w:r>
        <w:rPr>
          <w:color w:val="000000"/>
          <w:spacing w:val="5"/>
          <w:sz w:val="28"/>
          <w:szCs w:val="28"/>
          <w:lang w:val="uk-UA"/>
        </w:rPr>
        <w:t>організаційного комітету для підготовки та проведення Чотирнадцятого</w:t>
      </w:r>
    </w:p>
    <w:p>
      <w:pPr>
        <w:pStyle w:val="Normal"/>
        <w:shd w:fill="FFFFFF" w:val="clear"/>
        <w:spacing w:lineRule="exact" w:line="324"/>
        <w:ind w:right="22" w:hanging="0"/>
        <w:jc w:val="center"/>
        <w:rPr>
          <w:lang w:val="ru-RU"/>
        </w:rPr>
      </w:pPr>
      <w:r>
        <w:rPr>
          <w:color w:val="000000"/>
          <w:spacing w:val="6"/>
          <w:sz w:val="28"/>
          <w:szCs w:val="28"/>
          <w:lang w:val="uk-UA"/>
        </w:rPr>
        <w:t>щорічного фестивалю традиційної національної культури</w:t>
      </w:r>
    </w:p>
    <w:p>
      <w:pPr>
        <w:pStyle w:val="Normal"/>
        <w:shd w:fill="FFFFFF" w:val="clear"/>
        <w:spacing w:lineRule="exact" w:line="324" w:before="0" w:after="324"/>
        <w:ind w:right="29" w:hanging="0"/>
        <w:jc w:val="center"/>
        <w:rPr>
          <w:lang w:val="ru-RU"/>
        </w:rPr>
      </w:pPr>
      <w:r>
        <w:rPr>
          <w:color w:val="000000"/>
          <w:spacing w:val="7"/>
          <w:sz w:val="28"/>
          <w:szCs w:val="28"/>
          <w:lang w:val="uk-UA"/>
        </w:rPr>
        <w:t>«Український коровай-сузір'я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півголови оргкомітету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76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ОБАЧ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рій Володимир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ова районної державної 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ИЦ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ктор Леонт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олова районної ради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 оргкомітету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76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НІЮ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яна Олександ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овний спеціаліст юридичного відділу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и оргкомітету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786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ОРОНСЬКИ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дрій Мирон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тупник голови районної державної 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НІЩУ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дрій Юрій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тупник голови районн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гій Йосип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ерівник апарату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ХРІМ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ман Іван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заступник керівника апарату-начальник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 w:eastAsia="ru-RU"/>
              </w:rPr>
              <w:t xml:space="preserve">відділу управління персоналом та організаційної роботи апарату </w:t>
            </w:r>
            <w:r>
              <w:rPr>
                <w:sz w:val="28"/>
                <w:szCs w:val="28"/>
                <w:lang w:val="ru-RU"/>
              </w:rPr>
              <w:t>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СОС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яна Йосипі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ідуюча загальним відділом районн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ДЕНЧУ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лина Сергії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.о.начальника відділу гуманітарної політики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ЗУРО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ітлана Анатолії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відділу регіонального розвитку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ШК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лія Олександрі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відділу інформаційної та внутрішньої політики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ЛЬОН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гор Анатолій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одимир-Волинський міський голова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ЦИ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інаїда Миколаї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ВІЮ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толій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відділу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МОЛЯР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ксандр Анатолій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служби у справах дітей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ІГУ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сана Андр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іння гуманітарної політики виконавчого комітету Володимир-Волинської міської ради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ІСЛОБОКОВ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ман Юр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відділу культури і туризму виконавчого комітету Володимир-Волинської райдержадміністрації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УЗ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яна Євгені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одист 1 категорії районного будинку культури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ЛІ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дмила Федорі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ректор центральної районної бібліотеки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ЧКОВСЬ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талія Анатолії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ректор районного будинку школяра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ЛУСЬКИ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уард Ярослав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дактор газети «Місто вечірнє»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МИХАЛЬЧУК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Антоніна Андріївна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color w:val="000000"/>
                <w:spacing w:val="2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едактор газети  «Слово правди»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КОБІЛІНСЬКА</w:t>
            </w:r>
          </w:p>
          <w:p>
            <w:pPr>
              <w:pStyle w:val="Normal"/>
              <w:shd w:fill="FFFFFF" w:val="clear"/>
              <w:ind w:left="7" w:hanging="0"/>
              <w:rPr>
                <w:lang w:val="ru-RU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сихолог КЗ «Центр професійного розвитку педагогічних працівників Володимир-Волинського району»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</w:t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4:06:00Z</dcterms:created>
  <dc:creator>Customer</dc:creator>
  <dc:description/>
  <cp:keywords/>
  <dc:language>en-US</dc:language>
  <cp:lastModifiedBy>Admin</cp:lastModifiedBy>
  <cp:lastPrinted>2021-08-18T10:15:00Z</cp:lastPrinted>
  <dcterms:modified xsi:type="dcterms:W3CDTF">2021-09-02T12:50:00Z</dcterms:modified>
  <cp:revision>26</cp:revision>
  <dc:subject/>
  <dc:title>            Додаток</dc:title>
</cp:coreProperties>
</file>