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лю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1року         м. Володимир-Волинський                                    № 1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/>
      </w:pPr>
      <w:r>
        <w:rPr/>
        <w:t>Про затвердження Порядку використання паливно-мастильних матеріалів на утримання автомобільних доріг місцевого значенн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8"/>
        <w:jc w:val="both"/>
        <w:rPr/>
      </w:pPr>
      <w:r>
        <w:rPr/>
        <w:t xml:space="preserve">Відповідно до статті 18 Закону України “Про місцеві державні адміністрації” та з метою забезпечення у складних погодних умовах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 ЗАТВЕРДИТИ Порядок використання паливно-мастильних матеріалів на утримання автомобільних доріг місцевого значення (далі - Порядок)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ЗОБОВ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</w:rPr>
        <w:t>ЯЗУЮ міських, селищних і сільських голів, керівників підприємств та організацій району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вжити вичерпних заходів щодо недопущення загрози життю і здоров’ю людей та забезпечити стабільну роботу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, закладів освіт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з метою раціонального використання паливно-мастильних матеріалів забезпечити належне інформування райдержадміністрації про негативні наслідки спричинені складними погодними умовами та про можливі шляхи їх подол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здійснювати контроль за реалізацією заходів щодо забезпечення сталого функціонування об’єктів життєзабезпечення населення, економіки і транспорту; вживати заходи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 у</w:t>
      </w:r>
      <w:r>
        <w:rPr>
          <w:spacing w:val="10"/>
          <w:sz w:val="28"/>
          <w:szCs w:val="28"/>
        </w:rPr>
        <w:t xml:space="preserve">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, </w:t>
      </w:r>
      <w:r>
        <w:rPr>
          <w:sz w:val="28"/>
          <w:szCs w:val="28"/>
        </w:rPr>
        <w:t xml:space="preserve">забезпечити негайне інформування керівництва районної державної адміністрації, через сектор з питань оборонної роботи, цивільного захисту та взаємодії з правоохоронними органами районної державної адміністрації (тел. </w:t>
      </w:r>
      <w:r>
        <w:rPr>
          <w:sz w:val="28"/>
          <w:szCs w:val="28"/>
          <w:lang w:val="ru-RU"/>
        </w:rPr>
        <w:t xml:space="preserve">(03342) </w:t>
      </w:r>
      <w:r>
        <w:rPr>
          <w:sz w:val="28"/>
          <w:szCs w:val="28"/>
        </w:rPr>
        <w:t>23 479) для своєчасного вжиття додаткових заходів щодо попередження виникнення надзвичайних ситу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ворити (поновити) матеріальні ресурси (пально-</w:t>
      </w:r>
      <w:r>
        <w:rPr>
          <w:spacing w:val="-2"/>
          <w:sz w:val="28"/>
          <w:szCs w:val="28"/>
        </w:rPr>
        <w:t>мастильні матеріали, піщано-соляна суміш тощо) та необхідний запас шанцевого інструменту (лопати совкові, лопати снігоприбиральні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стки проїжджих частин доріг та тротуарів від снігу і льоду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ВВАЖАТИ таким, що втратило чинність розпорядження голови Володимир - Волинської райдержадміністрації від 12 січня  2015 року № 9 ”Про затвердження Порядку використання паливно-мастильних матеріалів на утримання автомобільних доріг місцевого значення ”.</w:t>
      </w:r>
    </w:p>
    <w:p>
      <w:pPr>
        <w:pStyle w:val="Heading"/>
        <w:ind w:firstLine="708"/>
        <w:jc w:val="both"/>
        <w:rPr/>
      </w:pPr>
      <w:r>
        <w:rPr>
          <w:lang w:val="ru-RU"/>
        </w:rPr>
        <w:t>4</w:t>
      </w:r>
      <w:r>
        <w:rPr/>
        <w:t>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о. голови, керівник апарату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sz w:val="28"/>
          <w:szCs w:val="28"/>
        </w:rPr>
      </w:pPr>
      <w:r>
        <w:rPr>
          <w:sz w:val="28"/>
          <w:szCs w:val="28"/>
        </w:rPr>
        <w:t>Сергій Юзефович 23 479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16:00Z</dcterms:created>
  <dc:creator>User</dc:creator>
  <dc:description/>
  <cp:keywords/>
  <dc:language>en-US</dc:language>
  <cp:lastModifiedBy>Admin</cp:lastModifiedBy>
  <cp:lastPrinted>2021-02-08T12:27:00Z</cp:lastPrinted>
  <dcterms:modified xsi:type="dcterms:W3CDTF">2021-02-09T12:48:00Z</dcterms:modified>
  <cp:revision>6</cp:revision>
  <dc:subject/>
  <dc:title> </dc:title>
</cp:coreProperties>
</file>