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81325</wp:posOffset>
                </wp:positionH>
                <wp:positionV relativeFrom="paragraph">
                  <wp:posOffset>-643255</wp:posOffset>
                </wp:positionV>
                <wp:extent cx="14605" cy="653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45pt;mso-wrap-distance-left:504pt;mso-wrap-distance-right:504pt;mso-wrap-distance-top:0pt;mso-wrap-distance-bottom:0pt;margin-top:-50.6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38"/>
        <w:ind w:right="38" w:hanging="0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8741" w:leader="none"/>
        </w:tabs>
        <w:spacing w:lineRule="exact" w:line="638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  <w:lang w:val="uk-UA"/>
        </w:rPr>
        <w:t>1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серпня  2021 року      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-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№ 158</w:t>
      </w:r>
    </w:p>
    <w:p>
      <w:pPr>
        <w:pStyle w:val="Normal"/>
        <w:shd w:fill="FFFFFF" w:val="clear"/>
        <w:spacing w:before="5" w:after="0"/>
        <w:ind w:right="29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організацію проведення у Володимир-Волинському район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вчальних зборів з оперативним резервом 2-ої черги </w:t>
      </w:r>
    </w:p>
    <w:p>
      <w:pPr>
        <w:pStyle w:val="Normal"/>
        <w:tabs>
          <w:tab w:val="clear" w:pos="720"/>
          <w:tab w:val="left" w:pos="8973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йськовозобов’язаних військової частини А7064</w:t>
      </w:r>
    </w:p>
    <w:p>
      <w:pPr>
        <w:pStyle w:val="Normal"/>
        <w:shd w:fill="FFFFFF" w:val="clear"/>
        <w:tabs>
          <w:tab w:val="clear" w:pos="720"/>
          <w:tab w:val="left" w:pos="8973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8973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законів України «Про оборону України», «Про основи національного спротиву», керуючись статтями 6, 13, 27 та 41 Закону України «Про місцеві державні адміністрації», положеннями Указу Президента України від 23.09.2016 № 406/2016, Тимчасовою Настановою з територіальної оборони (далі – ТрО), затвердженою наказом начальника Генерального штабу Збройних сил України від 30.08.2017 № 305-дск, Планом заходів Генерального штабу Збройних сил України у 2021 році, з метою якісного проведення в районі навчальних зборів з оперативним резервом 2-ої черги (далі – ОР-2) військовозобов’язаних військової частини А7064 у період з 23 вересня по 02 жовтня 2021 року: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робочу групу з </w:t>
      </w:r>
      <w:r>
        <w:rPr>
          <w:bCs/>
          <w:sz w:val="28"/>
          <w:szCs w:val="28"/>
          <w:lang w:val="uk-UA"/>
        </w:rPr>
        <w:t>координації роботи органів виконавчої влади, місцевого самоврядування закладів охорони здоров’я та військових частин Володимир-Волинського району щодо проведення в районі навчальних зборів з оперативним резервом 2-ої черги військовозобов’язаних військової частини А7064</w:t>
      </w:r>
      <w:r>
        <w:rPr>
          <w:sz w:val="28"/>
          <w:szCs w:val="28"/>
          <w:lang w:val="uk-UA"/>
        </w:rPr>
        <w:t xml:space="preserve"> (далі – робоча груп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склад робочої груп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 завданням робочої групи визначити координацію роботи державних органів під час</w:t>
      </w:r>
      <w:r>
        <w:rPr>
          <w:sz w:val="28"/>
          <w:szCs w:val="28"/>
          <w:lang w:val="uk-UA" w:eastAsia="uk-UA"/>
        </w:rPr>
        <w:t xml:space="preserve"> проведення в районі навчальних зборів ОР-2 військовозобов’язаних військової частини А706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30"/>
          <w:szCs w:val="28"/>
          <w:lang w:val="uk-UA"/>
        </w:rPr>
        <w:t>ЗОБОВ’ЯЗУЮ</w:t>
      </w:r>
      <w:r>
        <w:rPr>
          <w:bCs/>
          <w:sz w:val="28"/>
          <w:szCs w:val="28"/>
          <w:lang w:val="uk-UA"/>
        </w:rPr>
        <w:t xml:space="preserve"> членів робочої групи забезпечит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проведення навчальних зборів з ОР-2 військовозобов’язаних військової частини А7064 відповідно до Плану проведення навчальних зборів з призначеним складом військової частини територіальної оборони Володимир-Волинського району згідно з розрахунком залучення та доставки військовозобов’язаних до місць проведення навчальних зборів та розрахунком переміщення військовозобов’язаних під час проведення навчальних зборів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у межах повноважень сприяння районному центру комплектування та соціальної підтримки (далі – РТЦК та СП) та командуванню військової частини А7064 щодо розміщення на фондах Оваднівського професійного ліцею в с. Овадне Володимир-Волинського району військовозобов’язаних, які залучаються на навчальні збор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 w:eastAsia="uk-UA"/>
        </w:rPr>
        <w:t>організацію обмежувальних заходів з урахуванням вимог постанови Кабінету Міністрів України від 0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) вжиття заходів для залучення медичних працівників для чергування під час проведення заходів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) організацію проведення медичних оглядів військовозобов’язаних, які будуть призвані на навчальні збори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) інформування місцевого населення в засобах масової інформації щодо проведення навчальних зборів та практичних дій на території Володимир-Волинського району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) організацію підготовки полігону військової частини А1008 для занять з індивідуальної підготовки з особовим складом батальйону територіальної оборони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) у межах повноважень чергування пожежного автомобіля у місці проведення навчальних збор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онтроль за виконанням розпорядження покласти на першого заступника голови Володимир-Волинської районної державної адміністрації Сапожнікова Віктора Борисович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                                            Юрій ЛОБАЧ                             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1"/>
          <w:sz w:val="28"/>
          <w:szCs w:val="28"/>
          <w:lang w:val="uk-UA"/>
        </w:rPr>
        <w:t>Андрій Томчук 23 479</w:t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28:00Z</dcterms:created>
  <dc:creator>Загальний відділ</dc:creator>
  <dc:description/>
  <cp:keywords/>
  <dc:language>en-US</dc:language>
  <cp:lastModifiedBy>Gavrulyk M</cp:lastModifiedBy>
  <cp:lastPrinted>2021-08-12T16:51:00Z</cp:lastPrinted>
  <dcterms:modified xsi:type="dcterms:W3CDTF">2021-08-13T11:38:00Z</dcterms:modified>
  <cp:revision>31</cp:revision>
  <dc:subject/>
  <dc:title> </dc:title>
</cp:coreProperties>
</file>