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39497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8"/>
        </w:rPr>
      </w:pPr>
      <w:r>
        <w:rPr>
          <w:b/>
          <w:color w:val="FF0000"/>
          <w:spacing w:val="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 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07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ипня 2020 року             м.Володимир-Волинський                                     № </w:t>
      </w:r>
      <w:r>
        <w:rPr>
          <w:sz w:val="28"/>
          <w:szCs w:val="28"/>
          <w:lang w:val="ru-RU"/>
        </w:rPr>
        <w:t>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Грамот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е виконання службових обов’язків, здійснення заходів щодо захисту законних прав та інтересів дітей, попередження дитячої злочинності, бездоглядності, безпритульності серед них та з нагоди 25-річчя діяльності ювентальної превенції НАГОРОДИТИ Грамотою голови районної державної адміністрації МАЦНЄВУ Євгенію Олегівну, старшого інспектора ювенальної превенції Володимир-Волинського відділу поліції ГУНП у Волинській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В. о. голови, керівник апарату</w:t>
        <w:tab/>
        <w:t xml:space="preserve">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 Охріменко 22 6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4">
    <w:name w:val="Заголовок 4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b/>
      <w:bCs/>
      <w:sz w:val="56"/>
      <w:szCs w:val="24"/>
    </w:rPr>
  </w:style>
  <w:style w:type="character" w:styleId="Style12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0-06-18T14:09:00Z</cp:lastPrinted>
  <dcterms:modified xsi:type="dcterms:W3CDTF">2020-07-08T09:36:00Z</dcterms:modified>
  <cp:revision>431</cp:revision>
  <dc:subject/>
  <dc:title> </dc:title>
</cp:coreProperties>
</file>