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39497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8"/>
        </w:rPr>
      </w:pPr>
      <w:r>
        <w:rPr>
          <w:b/>
          <w:color w:val="FF0000"/>
          <w:spacing w:val="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 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23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червня 2020 року           м.Володимир-Волинський                                     № </w:t>
      </w:r>
      <w:r>
        <w:rPr>
          <w:sz w:val="28"/>
          <w:szCs w:val="28"/>
          <w:lang w:val="ru-RU"/>
        </w:rPr>
        <w:t>7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Грамот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умлінну працю в органах державної влади, професійне виконання службових обов’</w:t>
      </w:r>
      <w:r>
        <w:rPr>
          <w:sz w:val="28"/>
          <w:szCs w:val="28"/>
          <w:lang w:val="ru-RU"/>
        </w:rPr>
        <w:t xml:space="preserve">язків, особистий внесок у розвиток району та з нагоди професійного свята - Дня державної служби </w:t>
      </w:r>
      <w:r>
        <w:rPr>
          <w:sz w:val="28"/>
          <w:szCs w:val="28"/>
        </w:rPr>
        <w:t>НАГОРОДИТИ Грамотою голови районної державної адміністрації</w:t>
      </w:r>
      <w:r>
        <w:rPr>
          <w:sz w:val="28"/>
          <w:szCs w:val="28"/>
          <w:lang w:val="ru-RU"/>
        </w:rPr>
        <w:t>:</w:t>
      </w:r>
    </w:p>
    <w:p>
      <w:pPr>
        <w:pStyle w:val="21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73"/>
        <w:gridCol w:w="5764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ну Руслан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32"/>
                <w:szCs w:val="28"/>
                <w:lang w:val="ru-RU"/>
              </w:rPr>
            </w:pPr>
            <w:r>
              <w:rPr>
                <w:sz w:val="32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АСТУШОК</w:t>
              <w:br/>
              <w:t>Тетяну Микола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ІРЗОЄВ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сібу Абдугафо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ІДГУРЕЦЬ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ерину Анатолії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РІЄНК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талію Петрівн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УЩА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рису Володимирівну</w:t>
            </w:r>
          </w:p>
        </w:tc>
        <w:tc>
          <w:tcPr>
            <w:tcW w:w="473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головного спеціаліста відділу управління персоналом, організаційної роботи, юридичного забезпечення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ого спеціаліста відділу ведення Державного реєстру виборців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ого спеціаліста відділу освіти та культур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ого спеціаліста - бухгалтера відділу регіональ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ого спеціаліста сектору контролю за призначенням та виплати соціальної допомоги відділу соціальної допомоги управління соціального захисту населення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спеціаліста відділу фінансового забезпечення управління соціального захисту населення райдержадміністрації</w:t>
            </w:r>
          </w:p>
        </w:tc>
      </w:tr>
    </w:tbl>
    <w:p>
      <w:pPr>
        <w:pStyle w:val="Heading5"/>
        <w:numPr>
          <w:ilvl w:val="0"/>
          <w:numId w:val="0"/>
        </w:numPr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В. о. голови, керівник апарату</w:t>
        <w:tab/>
        <w:t xml:space="preserve">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Роман Охріменко 22 613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4">
    <w:name w:val="Заголовок 4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b/>
      <w:bCs/>
      <w:sz w:val="56"/>
      <w:szCs w:val="24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Org_levchuk</dc:creator>
  <dc:description/>
  <cp:keywords/>
  <dc:language>en-US</dc:language>
  <cp:lastModifiedBy>Admin</cp:lastModifiedBy>
  <cp:lastPrinted>2020-06-18T14:09:00Z</cp:lastPrinted>
  <dcterms:modified xsi:type="dcterms:W3CDTF">2020-07-07T08:49:00Z</dcterms:modified>
  <cp:revision>427</cp:revision>
  <dc:subject/>
  <dc:title> </dc:title>
</cp:coreProperties>
</file>