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6  </w:t>
      </w:r>
      <w:r>
        <w:rPr>
          <w:sz w:val="28"/>
          <w:szCs w:val="28"/>
          <w:lang w:val="ru-RU"/>
        </w:rPr>
        <w:t>березн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2020 року          м.Володимир-Волинський                                 №33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затвердження нового складу експертної комісії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йонної державної адміністрації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 Відповідно до законів України “Про місцеві державні адміністрації”, “Про Національний архівний фонд та архівні установи”, постанови Кабінету Міністрів України від 08 серпня 2007 року № 1004 “Про порядок утворення та діяльності комісій з проведення експертизи цінності документів”, </w:t>
      </w:r>
      <w:r>
        <w:rPr>
          <w:sz w:val="28"/>
          <w:szCs w:val="28"/>
        </w:rPr>
        <w:t>наказу Міністерства юстиції України від 19 червня 2013 року № 1227/5 “</w:t>
      </w:r>
      <w:r>
        <w:rPr>
          <w:bCs/>
          <w:sz w:val="28"/>
          <w:szCs w:val="28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”</w:t>
      </w:r>
      <w:r>
        <w:rPr>
          <w:sz w:val="28"/>
          <w:szCs w:val="28"/>
        </w:rPr>
        <w:t>, зареєстрованого в Міністерстві юстиції України 25 червня 2013 року за № 1062/23594, у зв’язку із змінами у структурі райдержадміністрації ЗАТВЕРДИТИ новий посадовий склад експертної комісії районної державної адміністрації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 ВВАЖАТИ таким, що втратив чинність пункт 2 розпорядження голови райдержадміністрації від 09 березня 2017 року № 8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. о. голови, керівник апарату       </w:t>
        <w:tab/>
        <w:tab/>
        <w:tab/>
        <w:tab/>
        <w:tab/>
      </w:r>
      <w:r>
        <w:rPr>
          <w:b/>
          <w:sz w:val="28"/>
        </w:rPr>
        <w:t>Сергій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талія Гуль 22 4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54:00Z</dcterms:created>
  <dc:creator>O.Stepjuk</dc:creator>
  <dc:description/>
  <cp:keywords/>
  <dc:language>en-US</dc:language>
  <cp:lastModifiedBy>Myroslav</cp:lastModifiedBy>
  <cp:lastPrinted>2017-03-28T13:06:00Z</cp:lastPrinted>
  <dcterms:modified xsi:type="dcterms:W3CDTF">2020-03-24T07:12:00Z</dcterms:modified>
  <cp:revision>18</cp:revision>
  <dc:subject/>
  <dc:title> </dc:title>
</cp:coreProperties>
</file>