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зпорядження в.о. голови, керівника</w:t>
      </w:r>
    </w:p>
    <w:p>
      <w:pPr>
        <w:pStyle w:val="Style16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парату   райдержадміністрації </w:t>
      </w:r>
    </w:p>
    <w:p>
      <w:pPr>
        <w:pStyle w:val="Style16"/>
        <w:spacing w:lineRule="auto" w:line="360" w:before="0" w:after="0"/>
        <w:ind w:left="9912"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05 березня 2020 року № 25</w:t>
      </w:r>
    </w:p>
    <w:p>
      <w:pPr>
        <w:pStyle w:val="Style16"/>
        <w:spacing w:before="0" w:after="0"/>
        <w:jc w:val="center"/>
        <w:rPr/>
      </w:pPr>
      <w:r>
        <w:rPr>
          <w:rFonts w:cs="Times New Roman" w:ascii="Times New Roman" w:hAnsi="Times New Roman"/>
          <w:sz w:val="28"/>
        </w:rPr>
        <w:t>ПЛАН ЗАХОДІВ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щодо </w:t>
      </w:r>
      <w:r>
        <w:rPr>
          <w:rFonts w:cs="Times New Roman" w:ascii="Times New Roman" w:hAnsi="Times New Roman"/>
          <w:sz w:val="28"/>
          <w:szCs w:val="28"/>
        </w:rPr>
        <w:t>запобігання виникненню пожеж в екосистемах районі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гом пожежонебезпечного періоду 20</w:t>
      </w:r>
      <w:r>
        <w:rPr>
          <w:rFonts w:cs="Times New Roman" w:ascii="Times New Roman" w:hAnsi="Times New Roman"/>
          <w:sz w:val="28"/>
          <w:szCs w:val="28"/>
          <w:lang w:eastAsia="zh-CN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4253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Cs w:val="26"/>
              </w:rPr>
              <w:t>з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йменування захо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ідповідальні за виконан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троки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rPr>
                <w:color w:val="000000"/>
                <w:sz w:val="26"/>
                <w:szCs w:val="26"/>
                <w:lang w:val="uk-UA" w:eastAsia="zh-CN"/>
              </w:rPr>
            </w:pPr>
            <w:r>
              <w:rPr>
                <w:color w:val="000000"/>
                <w:sz w:val="26"/>
                <w:szCs w:val="26"/>
                <w:lang w:val="uk-UA" w:eastAsia="zh-CN"/>
              </w:rPr>
              <w:t xml:space="preserve">Розглянути питання протидії пожежам в екосистемах у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rPr>
                <w:sz w:val="26"/>
                <w:szCs w:val="26"/>
                <w:lang w:val="uk-UA" w:eastAsia="zh-CN"/>
              </w:rPr>
            </w:pPr>
            <w:r>
              <w:rPr>
                <w:color w:val="000000"/>
                <w:sz w:val="26"/>
                <w:szCs w:val="26"/>
                <w:lang w:val="uk-UA" w:eastAsia="zh-CN"/>
              </w:rPr>
              <w:t>2020 році на засіданні районної комісії з питань техногенно-екологічної безпеки та надзвичайних ситуаці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ектор з питань </w:t>
            </w:r>
            <w:r>
              <w:rPr>
                <w:color w:val="000000"/>
                <w:sz w:val="26"/>
                <w:szCs w:val="26"/>
                <w:shd w:fill="FFFFFF" w:val="clear"/>
                <w:lang w:val="uk-UA"/>
              </w:rPr>
              <w:t>оборонної роботи, цивільного захисту та взаємодії з правоохоронними органами райдержадміністрації (далі – сектор райдержадміністрації)</w:t>
            </w:r>
            <w:r>
              <w:rPr>
                <w:sz w:val="26"/>
                <w:szCs w:val="26"/>
                <w:lang w:val="uk-UA" w:eastAsia="zh-CN"/>
              </w:rPr>
              <w:t xml:space="preserve">, голови об’єднаних територіальних громад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  <w:lang w:eastAsia="zh-CN"/>
              </w:rPr>
              <w:t>квітень 2020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У встановленому законодавством порядку створити фінансові та матеріально-технічні резерви для організації профілактичних заходів та забезпечення гасіння пожеж у лісах, на торфовищах, сільгоспугіддях, луках, пасовищах тощо та ліквідації їх наслідк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 xml:space="preserve">райдержадміністрація, об’єднані територіальні громади, </w:t>
            </w:r>
            <w:r>
              <w:rPr>
                <w:sz w:val="26"/>
                <w:szCs w:val="26"/>
                <w:lang w:val="uk-UA"/>
              </w:rPr>
              <w:t>ДП “Володимир-Волинське лісомисливське господарство”, Володимир – Волинський міськрайонний відділ УДСНС України у Волинській обла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о початку пожежонебезпечного пері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осилити контроль та вжити заходів із забезпечення місцевої пожежної охорони необхідною технікою, засобами пожежогасіння та зв’язку, укомплектувати їх особовим складом згідно із штатними розписа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райдержадміністрація, об’єднані територіальні грома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отягом пожежонебезпечного пері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zh-CN"/>
              </w:rPr>
              <w:t>Забезпечити постійний контроль за організацією цілодобового чергування підрозділів місцевої пожежної охорони на пристосованій до гасіння пожеж техніц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сектор</w:t>
            </w:r>
            <w:r>
              <w:rPr>
                <w:color w:val="000000"/>
                <w:sz w:val="26"/>
                <w:szCs w:val="26"/>
                <w:shd w:fill="FFFFFF" w:val="clear"/>
                <w:lang w:val="uk-UA"/>
              </w:rPr>
              <w:t xml:space="preserve"> райдержадміністрації</w:t>
            </w:r>
            <w:r>
              <w:rPr>
                <w:sz w:val="26"/>
                <w:szCs w:val="26"/>
                <w:lang w:val="uk-UA" w:eastAsia="zh-CN"/>
              </w:rPr>
              <w:t>, об’єднані територіальні громади, сільськогосподарські підприємства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  <w:lang w:eastAsia="zh-CN"/>
              </w:rPr>
              <w:t>протягом пожежонебезпечного пері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рганізувати роз’яснювальну роботу серед керівників суб’єктів господарювання та населення про недопущення випалювання рослинності та її залишків на землях лісового фонду, у смугах відводу автомобільних доріг і залізниці, а також на інших земельних ділянках, що межують з лісовими насадженнями, торфовищами, сільгоспугіддями тощ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сектор</w:t>
            </w:r>
            <w:r>
              <w:rPr>
                <w:color w:val="000000"/>
                <w:sz w:val="26"/>
                <w:szCs w:val="26"/>
                <w:shd w:fill="FFFFFF" w:val="clear"/>
                <w:lang w:val="uk-UA"/>
              </w:rPr>
              <w:t xml:space="preserve"> райдержадміністрації</w:t>
            </w:r>
            <w:r>
              <w:rPr>
                <w:sz w:val="26"/>
                <w:szCs w:val="26"/>
                <w:lang w:val="uk-UA" w:eastAsia="zh-CN"/>
              </w:rPr>
              <w:t xml:space="preserve">, об’єднані територіальні громади, </w:t>
            </w:r>
            <w:r>
              <w:rPr>
                <w:sz w:val="26"/>
                <w:szCs w:val="26"/>
                <w:lang w:val="uk-UA"/>
              </w:rPr>
              <w:t>ДП “Володимир-Волинське лісомисливське господарство”, Володимир – Волинський міськрайонний відділ УДСНС України у Волинській обла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отягом пожежонебезпечного пері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У </w:t>
            </w:r>
            <w:r>
              <w:rPr>
                <w:rFonts w:cs="Times New Roman" w:ascii="Times New Roman" w:hAnsi="Times New Roman"/>
                <w:spacing w:val="-6"/>
                <w:szCs w:val="26"/>
              </w:rPr>
              <w:t>разі виникнення випадків навмисного підпалу сухої рослинності негайно в установленому порядку відповідно до повноважень звертатися до правоохоронних органів для вирішення питання встановлення осіб, причетних до навмисних підпалів, та притягнення їх до відповідальності згідно з чинним законодавством України. Інформацію про притягнення до відповідальності осіб, причетних до підпалів, доводити до населення через засоби масової інформації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сектор</w:t>
            </w:r>
            <w:r>
              <w:rPr>
                <w:color w:val="000000"/>
                <w:sz w:val="26"/>
                <w:szCs w:val="26"/>
                <w:shd w:fill="FFFFFF" w:val="clear"/>
                <w:lang w:val="uk-UA"/>
              </w:rPr>
              <w:t xml:space="preserve"> райдержадміністрації</w:t>
            </w:r>
            <w:r>
              <w:rPr>
                <w:sz w:val="26"/>
                <w:szCs w:val="26"/>
                <w:lang w:val="uk-UA" w:eastAsia="zh-CN"/>
              </w:rPr>
              <w:t xml:space="preserve">, об’єднані територіальні громади, </w:t>
            </w:r>
            <w:r>
              <w:rPr>
                <w:sz w:val="26"/>
                <w:szCs w:val="26"/>
                <w:lang w:val="uk-UA"/>
              </w:rPr>
              <w:t>ДП “Володимир-Волинське лісомисливське господарство”, Володимир – Волинський міськрайонний відділ УДСНС України у Волинській обла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отягом пожежонебезпечного пері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У межах наданих повноважень організувати проведення спільних рейдів для недопущення випалювання стерні, луків, пасовищ, ділянок із степовою, водно-болотною та іншою природною рослинністю, опалого листя на землях сільськогосподарського призначення, у смугах відводу автомобільних доріг і залізниць, у парках, інших зелених насадженнях та газонів у населених пунктах. У разі виявлення осіб, які вчинили підпал сухої рослинності, притягати до адміністративної відповідальності. Під час проведення спільних рейдів проводити профілактично-роз’яснювальну роботу серед населення щодо недопущення подібних випадків. Інформувати населення через засоби масової інформації та офіційні інтернет-сайти про результати проведених рейдів.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pacing w:val="-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Cs w:val="26"/>
                <w:lang w:eastAsia="zh-CN"/>
              </w:rPr>
              <w:t>сектор</w:t>
            </w:r>
            <w:r>
              <w:rPr>
                <w:rFonts w:cs="Times New Roman" w:ascii="Times New Roman" w:hAnsi="Times New Roman"/>
                <w:color w:val="000000"/>
                <w:szCs w:val="26"/>
                <w:shd w:fill="FFFFFF" w:val="clear"/>
              </w:rPr>
              <w:t xml:space="preserve"> райдержадміністрації</w:t>
            </w:r>
            <w:r>
              <w:rPr>
                <w:rFonts w:cs="Times New Roman" w:ascii="Times New Roman" w:hAnsi="Times New Roman"/>
                <w:spacing w:val="-6"/>
                <w:szCs w:val="26"/>
                <w:lang w:eastAsia="zh-CN"/>
              </w:rPr>
              <w:t xml:space="preserve">, об’єднані територіальні громади, </w:t>
            </w:r>
            <w:r>
              <w:rPr>
                <w:rFonts w:cs="Times New Roman" w:ascii="Times New Roman" w:hAnsi="Times New Roman"/>
                <w:szCs w:val="26"/>
              </w:rPr>
              <w:t>ДП “Володимир-Волинське лісомисливське господарство”, Володимир – Волинський міськрайонний відділ УДСНС України у Волинській області</w:t>
            </w:r>
            <w:r>
              <w:rPr>
                <w:rFonts w:cs="Times New Roman" w:ascii="Times New Roman" w:hAnsi="Times New Roman"/>
                <w:spacing w:val="-6"/>
                <w:szCs w:val="26"/>
              </w:rPr>
              <w:t>, державний екологічний інспект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з </w:t>
            </w:r>
            <w:r>
              <w:rPr>
                <w:rFonts w:cs="Times New Roman" w:ascii="Times New Roman" w:hAnsi="Times New Roman"/>
                <w:bCs/>
                <w:szCs w:val="26"/>
              </w:rPr>
              <w:t>охорони природного середовища Волинської області</w:t>
            </w:r>
            <w:r>
              <w:rPr>
                <w:rFonts w:cs="Times New Roman" w:ascii="Times New Roman" w:hAnsi="Times New Roman"/>
                <w:spacing w:val="-6"/>
                <w:szCs w:val="26"/>
              </w:rPr>
              <w:t>, Володимир-Волинський відділ поліції головного управління Національної поліції в обла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отягом пожежонебезпечного пері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рганізувати надання консультативної допомоги об’єднаним територіальним громадам щодо готовності підрозділів місцевої пожежної охорони. Особливу увагу приділити утриманню в робочому стані пожежних автомобілів, їх агрегатів і пристосованої для гасіння техніки, комплектуванню розрахунків працівниками відповідно до штатного розкладу, а також забезпеченню техніки необхідним обладнанням, інвентарем, засобами зв’язку, створенню у підрозділах достатнього резерву пально-мастильних матеріал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с</w:t>
            </w:r>
            <w:r>
              <w:rPr>
                <w:sz w:val="26"/>
                <w:szCs w:val="26"/>
                <w:lang w:val="uk-UA"/>
              </w:rPr>
              <w:t>ектор</w:t>
            </w:r>
            <w:r>
              <w:rPr>
                <w:color w:val="000000"/>
                <w:sz w:val="26"/>
                <w:szCs w:val="26"/>
                <w:shd w:fill="FFFFFF" w:val="clear"/>
                <w:lang w:val="uk-UA"/>
              </w:rPr>
              <w:t xml:space="preserve"> райдержадміністрації</w:t>
            </w:r>
            <w:r>
              <w:rPr>
                <w:sz w:val="26"/>
                <w:szCs w:val="26"/>
                <w:lang w:val="uk-UA"/>
              </w:rPr>
              <w:t>, Володимир – Волинський міськрайонний відділ УДСНС України у Волинській області</w:t>
            </w:r>
            <w:r>
              <w:rPr>
                <w:sz w:val="26"/>
                <w:szCs w:val="26"/>
                <w:lang w:val="uk-UA" w:eastAsia="zh-CN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отягом пожежонебезпечного пері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Ужити організаційних заходів щодо посилення контролю за станом пожежної безпеки під час виконання весняно-польових робіт, робіт із збирання врожаю та заготівлі кормів для потреб тваринництва, дотримання суб’єктами господарювання вимог Правил пожежної безпеки в агропромисловому комплексі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Рекомендувати керівникам агроформувань забезпечити проведення профілактичних заходів з попередження пожеж у місцях збирання врожаю, зберігання та переробки кормі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сектор райдержадміністрації, об’єднані територіальні громади, відділ регіонального розвитку райдержадміністрації, сільськогосподарські підприєм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jc w:val="both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протягом пожежонебезпечного пері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У встановленому законодавством порядку організувати постійне спостереження за лісовими масивами, рейди й патрулювання з метою виявлення та притягнення порушників Правил пожежної безпеки в лісах району до адміністративної відповідальності згідно з чинним законодавством. Ужити заходів з відновлення пожежних водойм та облаштування під’їздів до озер і ставків, що знаходяться в лісових масивах, для забезпечення забору води з них пожежними автомобілями. Влаштувати, де необхідно, нові мінералізовані смуги та організувати догляд за діючими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П “Володимир-Волинське лісомисливське господарство”, Володимир – Волинський міськрайонний відділ УДСНС України у Волинській обла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jc w:val="both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протягом пожежонебезпечного пері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uk-UA" w:eastAsia="zh-CN"/>
              </w:rPr>
              <w:t>За фактами пожеж в екосистемах проводити відповідні розслідування щодо встановлення осіб, причетних до їх виникнення, та притягнення їх до відповідальності відповідно до вимог чинного законодав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val="uk-UA"/>
              </w:rPr>
            </w:pPr>
            <w:r>
              <w:rPr>
                <w:spacing w:val="-6"/>
                <w:sz w:val="26"/>
                <w:szCs w:val="26"/>
                <w:lang w:val="uk-UA"/>
              </w:rPr>
              <w:t>Володимир-Волинськтй відділ поліції головного управління Національної поліції в обла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  <w:lang w:eastAsia="zh-CN"/>
              </w:rPr>
              <w:t>протягом пожежонебезпечного періоду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Segoe UI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 'Arial Narrow'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  <w:tab/>
      <w:tab/>
      <w:tab/>
    </w:r>
  </w:p>
  <w:p>
    <w:pPr>
      <w:pStyle w:val="Header"/>
      <w:rPr/>
    </w:pPr>
    <w:r>
      <w:rPr/>
      <w:tab/>
      <w:tab/>
      <w:tab/>
      <w:tab/>
      <w:tab/>
      <w:tab/>
      <w:t>Продовження плану заході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Segoe UI" w:hAnsi="Antiqua;Segoe UI" w:cs="Antiqua;Segoe UI"/>
      <w:b/>
      <w:i/>
      <w:sz w:val="26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eastAsia="Times New Roman" w:cs="Times New Roman"/>
      <w:color w:val="000000"/>
      <w:spacing w:val="-8"/>
      <w:sz w:val="28"/>
      <w:szCs w:val="28"/>
      <w:lang w:val="ru-RU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pelle">
    <w:name w:val="spelle"/>
    <w:basedOn w:val="Style12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42">
    <w:name w:val="st42"/>
    <w:qFormat/>
    <w:rPr>
      <w:rFonts w:ascii="Times New Roman" w:hAnsi="Times New Roman" w:cs="Times New Roman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  <w:lang w:val="uk-UA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Segoe UI" w:hAnsi="Antiqua;Segoe UI" w:cs="Antiqua;Segoe UI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egoe UI" w:hAnsi="Antiqua;Segoe UI" w:cs="Antiqua;Segoe UI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uk-UA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4">
    <w:name w:val="a4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8">
    <w:name w:val="a8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ntiqua, 'Arial Narrow';Arial" w:hAnsi="Antiqua, 'Arial Narrow';Arial" w:eastAsia="Times New Roman" w:cs="Antiqua, 'Arial Narrow';Arial"/>
      <w:color w:val="auto"/>
      <w:kern w:val="2"/>
      <w:sz w:val="26"/>
      <w:szCs w:val="20"/>
      <w:lang w:val="uk-UA" w:eastAsia="zh-CN" w:bidi="ar-S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ntiqua;Segoe UI" w:hAnsi="Antiqua;Segoe UI" w:eastAsia="Times New Roman" w:cs="Antiqua;Segoe UI"/>
      <w:color w:val="000000"/>
      <w:sz w:val="24"/>
      <w:szCs w:val="24"/>
      <w:lang w:val="ru-RU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420" w:after="600"/>
      <w:jc w:val="both"/>
    </w:pPr>
    <w:rPr>
      <w:sz w:val="28"/>
      <w:szCs w:val="28"/>
      <w:lang w:val="en-US" w:eastAsia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3:18:00Z</dcterms:created>
  <dc:creator>User</dc:creator>
  <dc:description/>
  <cp:keywords/>
  <dc:language>en-US</dc:language>
  <cp:lastModifiedBy>Admin</cp:lastModifiedBy>
  <cp:lastPrinted>2020-03-11T15:55:00Z</cp:lastPrinted>
  <dcterms:modified xsi:type="dcterms:W3CDTF">2020-03-13T08:49:00Z</dcterms:modified>
  <cp:revision>8</cp:revision>
  <dc:subject/>
  <dc:title>ЗАТВЕРДЖЕНО</dc:title>
</cp:coreProperties>
</file>