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04 березня 2020 року           м.Володимир-Волинський                                    № 24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истопада 2019 року № 185 “Про встановлення граничної чисе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структури апарату та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41, 44 Закону України “Про місцеві державні адміністрації”, постанови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у зв’язку з службовою необіхдністю з 05 березня 2020 року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ВИВЕСТИ з відділу ведення Державного реєстру виборців апарату райдержадміністрації посаду провідного спеціаліста та ВВЕСТИ її у відділ управління персоналом, організаційної роботи, юридичного забезпечення та інформаційної діяльності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 ЗАТВЕРДИТИ структуру відділу ведення Державного реєстру виборців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 ЗАТВЕРДИТИ структуру відділу управління персоналом, організаційної роботи, юридичного забезпечення та інформаційної діяльності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провід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НЕСТИ зміни у розпорядження голови райдержадміністрації від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истопада 2019 року № 185, а саме підрозділи “Відділ ведення Державного реєстру виборців”, “Відділ управління персоналом, організаційної роботи, юридичного забезпечення та інформаційної діяльності” розділу “ІІ. Апарат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ідділу фінансово-господарського забезпечення та ведення діловодства апарату райдержадміністрації (Наталія Гуль)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 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2">
    <w:name w:val="Вміст таблиці"/>
    <w:basedOn w:val="Normal"/>
    <w:qFormat/>
    <w:pPr>
      <w:suppressLineNumbers/>
    </w:pPr>
    <w:rPr/>
  </w:style>
  <w:style w:type="paragraph" w:styleId="Style13">
    <w:name w:val="Заголовок таблиці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Admin</cp:lastModifiedBy>
  <cp:lastPrinted>2018-09-04T14:26:00Z</cp:lastPrinted>
  <dcterms:modified xsi:type="dcterms:W3CDTF">2020-03-13T08:12:00Z</dcterms:modified>
  <cp:revision>31</cp:revision>
  <dc:subject/>
  <dc:title> </dc:title>
</cp:coreProperties>
</file>