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>від 31 грудня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№ 142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 </w:t>
      </w:r>
      <w:r>
        <w:rPr>
          <w:sz w:val="28"/>
          <w:szCs w:val="28"/>
          <w:lang w:val="ru-RU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фінансово-</w:t>
            </w:r>
            <w:r>
              <w:rPr>
                <w:sz w:val="28"/>
                <w:szCs w:val="28"/>
                <w:lang w:val="ru-RU"/>
              </w:rPr>
              <w:t xml:space="preserve">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архівний відділ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их розрахунків за спожиті енергоно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</w:t>
            </w:r>
            <w:r>
              <w:rPr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 стан надання медичної допомоги жителям району хворим та з підозрою на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  <w:lang w:val="ru-RU"/>
              </w:rPr>
              <w:t xml:space="preserve"> -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йційно-аналітична оцінка стану надання ме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</w:t>
            </w:r>
            <w:r>
              <w:rPr>
                <w:sz w:val="28"/>
                <w:szCs w:val="28"/>
                <w:lang w:val="ru-RU"/>
              </w:rPr>
              <w:t xml:space="preserve"> КП “Володимир-Волинське територіальне медичне обʼєднання”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вох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надання населенню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хід підготовки до проведення в районі культурно-мистецьких заходів,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bCs w:val="false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відділі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освіти</w:t>
            </w:r>
            <w:r>
              <w:rPr>
                <w:szCs w:val="28"/>
              </w:rPr>
              <w:t xml:space="preserve"> та культури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1.05.2020 № 39 «Про проведення обсервації (ізоляції) осіб, які здійснюють перетин державного корд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 Кабінету Міністрів України від 14.03.2018 № 223, від 11 березня 2020 року №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2.2020 № 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2.04.2020 № 31 «Про обмеження доступу громадян для відвідування кладовищ в поминальні д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постанови Кабінету Міністрів України від 11 березня 2020 року № 2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13.04.2020 № 23 «Про організацію роботи штабів з ліквідації наслідків надзвичайної ситуації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розпорядження Кабінету Міністрів України від 25 березня 2020 р. № 3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9.05.2020 № 55 «Про систематичність звітування виконання карантинних заходів пов’язаних з поширенням гострої респіраторної хвороби COVID-19, спричиненої коронавірусом SARS-CoV-2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країни від 20.05.2020 № 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0.02.2020 № 18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, Устилузька міська та сільські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1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944-р «Про виконання місцевих програм створення житлового фонду соціального призначення і фонду житла для тимчасового проживання внутрішньо переміщених осіб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z w:val="28"/>
                <w:szCs w:val="28"/>
                <w:lang w:val="ru-RU"/>
              </w:rPr>
              <w:t xml:space="preserve">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31.03.2004 № 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учення Пре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р-Міністр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09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49960/1/1-19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впровадження проектів із заміщення газу та альтернативні види палива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>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6.04.2020 № 2223/17/2-20 «Про надання інформації щодо прийнятих розпорядчих документів, що стосуються планування, використання, розподілу бюджетних коштів та державного май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фінансів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КМУ від 03.03.2020  № 202-р  «Про затвердження плану заходів на 2020 рік з реалізації Стратегії подолання бід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5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.11.18 № 944-р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sz w:val="28"/>
                <w:szCs w:val="28"/>
              </w:rPr>
              <w:t>Про виконання місцевих програм створення житлового фонду соціального призначення і фонду житла для тимчасового проживання внутрішньо переміщених осіб до 2020 року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31.03.2004 № 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5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7.06.2020 № 4097/44/2-20 «Щодо стану виконання  Плану заходів щодо популяризації інвестиційного потенціалу України та області у сві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691-р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План заходів щодо реалізації положень Генеральної угоди на 2019-2021 роки у Волинській області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05 січ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5.2019 № 239 «Про затвердження плану заходів щодо підтримки розвитку олімпійського спорт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7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45/2019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КМУ від 29.04.2020 № 508-р «Про затвердження плану заходів на 2020-2027 роки із запровадження Концепції реалізації державної політики у сфері професійної (професійно-технічної) освіти “Сучасна професійна (професійно-технічна) освіта” на період до 202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6.2019 № 295 «Про заходи шефства над окремими військовими частинами Збройних сил України, Національної гвардії України та Державної прикордонної служби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4/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«</w:t>
            </w: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КМУ  від 05.</w:t>
            </w:r>
            <w:r>
              <w:rPr>
                <w:sz w:val="28"/>
                <w:szCs w:val="28"/>
                <w:lang w:val="ru-RU"/>
              </w:rPr>
              <w:t>08.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№ 1008-р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затвердження плану заходів з реформування системи шкільного харчування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05.</w:t>
            </w:r>
            <w:r>
              <w:rPr>
                <w:sz w:val="28"/>
                <w:szCs w:val="28"/>
                <w:lang w:val="ru-RU"/>
              </w:rPr>
              <w:t xml:space="preserve">2020 № </w:t>
            </w:r>
            <w:r>
              <w:rPr>
                <w:sz w:val="28"/>
                <w:szCs w:val="28"/>
              </w:rPr>
              <w:t>262 «Про підготовку господарства області до опалювального сезону 2020 – 20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13 і 28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9.2019 № 560 «Про затвердження плану заходів на 2020 рік щодо реалізації Національної стратегії з оздоровчої рухової активності в області на період до 2025 року «Рухова активність – здоровий спосіб життя – здорова наці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ня КМУ від 21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6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8.2020 № 471 «Про затвердження плану заходів на 2020 рік з реалізації Стратегії комунікації у сфері європейської інтеграції на 2018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ня Кабінету Міністрів України від 25 жовтня 2017 року № 77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18 № 251 «Щодо кількості жінок-військовослужбовц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4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749 «Про затвердження Регіонального стратегічного плану дій з реформування системи інституційного догляду та виховання дітей у Волинській області на 2018 – 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9.08.20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52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12.2016 № 592 «Про додаткові заходи щодо збереження та розвитку природно-заповідної справи та екологічної мереж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8.12.2016  № 1073-р «Про надання звітності про здійснення опіки та піклування Конвенція ООН про права осіб з інвалідністю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0 «Про вжиття заходів у сфері поводження з відходам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3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5 «Про схвалення проекту обласної цільової соціальної Програми забезпечення житлом дітей-сиріт та дітей, позбавлених батьківського піклування та осіб з їх числа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3.2020 № 161 «Про організацію виконання місцевих бюджетів у 2020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11.2018 № 782 «Про затвердження плану заходів з реалізації Стратегії державної політики з питань здорового та активного довголіття населення області на період до 2022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6.09.18 № 68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КМУ від 01.06.2020 № 703-р «Про затвердження плану заходів з реалізації 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етапу Національної стратегії реформування системи інституційного догляду та виховання дітей на 2017-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2.2019 № 84 «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6.07.2018 № 530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П «</w:t>
            </w: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50 «Про заходи щодо розвитку системи громадського здоров’я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КМУ від 30.11.16 № 1002-р, від 18.06.17 № 560-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П «</w:t>
            </w: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7 № 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 xml:space="preserve">голови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 28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0 № 6591/43/2-20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sz w:val="28"/>
                <w:szCs w:val="28"/>
              </w:rPr>
              <w:t>Про використання відпусток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6.11.16 № 918-р та 30.01.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3.05.2019 № 75 «Про план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19 №17/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учення 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 від 28.02.2020 № 1368/01-04/2-20</w:t>
            </w:r>
            <w:r>
              <w:rPr>
                <w:sz w:val="28"/>
                <w:szCs w:val="28"/>
              </w:rPr>
              <w:t xml:space="preserve">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«Про затвердження плану заходів із реалізації у Волинській област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19 № 552-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2.10.19 № 163 «Про затвердження плану заходів із реалізації у Володимир-Волинському район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17.04.2018 № 151 «</w:t>
            </w:r>
            <w:r>
              <w:rPr>
                <w:sz w:val="28"/>
                <w:szCs w:val="28"/>
              </w:rPr>
              <w:t>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01.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05 січня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03.07.</w:t>
            </w: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>18 № 248 «</w:t>
            </w:r>
            <w:r>
              <w:rPr>
                <w:sz w:val="28"/>
                <w:szCs w:val="28"/>
              </w:rPr>
              <w:t xml:space="preserve">Про затвердження Районної прогр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8.11.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05 січня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10.20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28 «Про затвердження обласної програми правової освіти населення на 2018 – 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5.2020 № 284 «Про затвердження плану заходів з підготовки до трансформації центрів надання адміністративних послуг районних державних адміністрац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 від 04</w:t>
            </w:r>
            <w:r>
              <w:rPr>
                <w:sz w:val="28"/>
                <w:szCs w:val="28"/>
                <w:lang w:val="ru-RU"/>
              </w:rPr>
              <w:t>.09.2019</w:t>
            </w:r>
            <w:r>
              <w:rPr>
                <w:sz w:val="28"/>
                <w:szCs w:val="28"/>
              </w:rPr>
              <w:t xml:space="preserve"> № 647/2019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станови Кабінету Міністрів України від 01</w:t>
            </w:r>
            <w:r>
              <w:rPr>
                <w:sz w:val="28"/>
                <w:szCs w:val="28"/>
                <w:lang w:val="ru-RU"/>
              </w:rPr>
              <w:t>.08.</w:t>
            </w:r>
            <w:r>
              <w:rPr>
                <w:sz w:val="28"/>
                <w:szCs w:val="28"/>
              </w:rPr>
              <w:t>2013 № 5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та святковий концерт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</w:t>
            </w:r>
            <w:r>
              <w:rPr>
                <w:color w:val="000000"/>
                <w:sz w:val="28"/>
                <w:szCs w:val="28"/>
              </w:rPr>
              <w:t xml:space="preserve">від 13 листопада 2014 року </w:t>
              <w:br/>
              <w:t>№ 871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ютого 2004 року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 xml:space="preserve">180/2004; відзначення пам’ятної дат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ди з нагоди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та культури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1-01-05T19:53:00Z</cp:lastPrinted>
  <dcterms:modified xsi:type="dcterms:W3CDTF">2021-01-16T06:54:00Z</dcterms:modified>
  <cp:revision>1259</cp:revision>
  <dc:subject/>
  <dc:title>                                                                                                                              </dc:title>
</cp:coreProperties>
</file>