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360"/>
        <w:ind w:left="4248" w:firstLine="708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Розпорядження  голови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en-US"/>
        </w:rPr>
        <w:t>24</w:t>
      </w:r>
      <w:r>
        <w:rPr>
          <w:sz w:val="26"/>
          <w:szCs w:val="26"/>
          <w:lang w:val="uk-UA"/>
        </w:rPr>
        <w:t xml:space="preserve"> грудня 2020 року № 140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jc w:val="center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проведення річної перевірки наявності документів, справ з грифом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3"/>
          <w:sz w:val="26"/>
          <w:szCs w:val="26"/>
          <w:lang w:val="uk-UA"/>
        </w:rPr>
        <w:t xml:space="preserve"> </w:t>
      </w:r>
      <w:r>
        <w:rPr>
          <w:color w:val="000000"/>
          <w:spacing w:val="3"/>
          <w:sz w:val="26"/>
          <w:szCs w:val="26"/>
          <w:lang w:val="uk-UA"/>
        </w:rPr>
        <w:t>«Для службового користування» з мобілізаційних питань та перегляду їх грифу секретності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98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, що  перевіря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то перевіря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тка про перевір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я й проведення занять із працівниками, що мають допуск </w:t>
            </w: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до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ріменко Р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12.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справ, книг і журналів, що числяться згідно номенклатури справ за рік, що перевіряється та правильність її закр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зефович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12.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явність видань, порядок їх обліку й збере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зефович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і порядок обліку робочих зоши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чук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явність розроблених і надрукованих (розмноження) документів за період, що перевіря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чук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1.20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явність вхідних та підготовлених секретних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зефович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, порядок збереж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чук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орядок знищення 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зефович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 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ік сховищ і наявність до них  других екземплярів ключів, порядок зберігання ключів, порядок розкриття сейфів під час відсутності виконав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ріменко Р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1.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 планом ознайомлені та прийняли до виконання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</w:t>
        <w:tab/>
        <w:tab/>
        <w:tab/>
        <w:tab/>
        <w:tab/>
        <w:tab/>
        <w:tab/>
        <w:t xml:space="preserve">           С.Й. Романю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сії</w:t>
        <w:tab/>
        <w:tab/>
        <w:tab/>
        <w:tab/>
        <w:tab/>
        <w:tab/>
        <w:tab/>
        <w:t xml:space="preserve">           Н.П. Остап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С.Б. Юзефович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Р.І. Охріменко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4:11:00Z</dcterms:created>
  <dc:creator>Машбюро</dc:creator>
  <dc:description/>
  <cp:keywords/>
  <dc:language>en-US</dc:language>
  <cp:lastModifiedBy>Gavrulyk M</cp:lastModifiedBy>
  <cp:lastPrinted>2019-12-23T15:23:00Z</cp:lastPrinted>
  <dcterms:modified xsi:type="dcterms:W3CDTF">2021-01-11T08:22:00Z</dcterms:modified>
  <cp:revision>4</cp:revision>
  <dc:subject/>
  <dc:title>                                                                                ЗАТВЕРДЖЕНО</dc:title>
</cp:coreProperties>
</file>