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08 </w:t>
      </w:r>
      <w:r>
        <w:rPr>
          <w:sz w:val="28"/>
          <w:szCs w:val="28"/>
        </w:rPr>
        <w:t>жовтня 2020 року          м.Володимир-Волинський                                   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районі Дня захисника України 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78-ї річниці утворення Української Повстанської Арм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озпорядження голови облдержадміністрації від 01 жовтня 2020 року №588 «Про відзначення в області Дня захисника України та 78-ї річниці утворення Української Повстанської Армії», з метою належної підготовки і відзначення в районі Дня захисника України та 78-ї річниці утворення Української Повстанської Армії, консолідації українського суспільства, утвердження у громадян національної свідомості та патріотизм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Дня захисника України та 78-ї річниці утворення Української Повстанської Армії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відповідно до Тимчасових рекомендацій щодо організації протиепідемічних заходів під час проведення культурно-мистецьких заходів на період карантину у зв’язку з поширенням коронавірусної хвороби COVID-19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18 жовтня 2020 року проінформувати відділ освіти та культури райдержадміністрації, якому до 21 жовтня 2020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сіба Мірзоєва  24 60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6:19:00Z</dcterms:created>
  <dc:creator>zmi</dc:creator>
  <dc:description/>
  <cp:keywords/>
  <dc:language>en-US</dc:language>
  <cp:lastModifiedBy>Admin</cp:lastModifiedBy>
  <dcterms:modified xsi:type="dcterms:W3CDTF">2020-10-15T07:40:00Z</dcterms:modified>
  <cp:revision>7</cp:revision>
  <dc:subject/>
  <dc:title> </dc:title>
</cp:coreProperties>
</file>