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360"/>
        <w:ind w:right="-261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uto" w:line="360"/>
        <w:ind w:right="-261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адміністрації  </w:t>
      </w:r>
    </w:p>
    <w:p>
      <w:pPr>
        <w:pStyle w:val="Normal"/>
        <w:spacing w:lineRule="auto" w:line="360"/>
        <w:ind w:right="-261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02 жовтня 2020 року №            </w:t>
      </w:r>
    </w:p>
    <w:p>
      <w:pPr>
        <w:pStyle w:val="Normal"/>
        <w:ind w:right="-26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ї по інвентаризації майна райдержадміністрації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8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967"/>
      </w:tblGrid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керівник апарату райдерж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фінансово-господарського забезпечення та ведення діловодства апарату райдержадміністрації – головний бухгалт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ХРІМЕНК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</w:rPr>
              <w:t>Рома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керівника апарату-начальник відділу управління персоналом, організаційної роботи, юридичного забезпечення та інформаційної діяльності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РНІ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</w:t>
            </w:r>
            <w:r>
              <w:rPr>
                <w:sz w:val="28"/>
                <w:szCs w:val="28"/>
                <w:lang w:val="uk-UA"/>
              </w:rPr>
              <w:t xml:space="preserve">а </w:t>
            </w:r>
            <w:r>
              <w:rPr>
                <w:sz w:val="28"/>
                <w:szCs w:val="28"/>
              </w:rPr>
              <w:t>Олександрівн</w:t>
            </w:r>
            <w:r>
              <w:rPr>
                <w:sz w:val="28"/>
                <w:szCs w:val="28"/>
                <w:lang w:val="uk-UA"/>
              </w:rPr>
              <w:t xml:space="preserve">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                                                                                     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управління персоналом, організаційної роботи, юридичного забезпечення та інформаційної діяльності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>Сергій РОМАНЮК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19:00Z</dcterms:created>
  <dc:creator>buhrda</dc:creator>
  <dc:description/>
  <cp:keywords/>
  <dc:language>en-US</dc:language>
  <cp:lastModifiedBy>Irynka</cp:lastModifiedBy>
  <cp:lastPrinted>2020-10-06T16:36:00Z</cp:lastPrinted>
  <dcterms:modified xsi:type="dcterms:W3CDTF">2020-10-06T13:38:00Z</dcterms:modified>
  <cp:revision>22</cp:revision>
  <dc:subject/>
  <dc:title/>
</cp:coreProperties>
</file>