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20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pacing w:val="8"/>
          <w:szCs w:val="32"/>
        </w:rPr>
      </w:pPr>
      <w:r>
        <w:rPr>
          <w:bCs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02</w:t>
            </w:r>
            <w:r>
              <w:rPr>
                <w:sz w:val="28"/>
                <w:lang w:val="uk-UA"/>
              </w:rPr>
              <w:t xml:space="preserve"> жовтня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0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 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12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 рай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09 січня 2020 року №2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 1104/25881 зі змінами, та рішення районної ради від 18 грудня 2019 року № 25/11 “Про районний бюджет Володимир-Волинського району на 2020 рік (03301200000) (код бюджету)”, ЗАТВЕРДИТИ Паспорт бюджетної програми районного бюджету на 2020 рік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-Волинської районної державної адміністрації за КПКВК 0210191 “Проведення місцевих виборів”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В.о.голови, керівник апарату</w:t>
        <w:tab/>
        <w:tab/>
        <w:tab/>
      </w:r>
      <w:r>
        <w:rPr>
          <w:b/>
          <w:sz w:val="28"/>
          <w:lang w:val="uk-UA"/>
        </w:rPr>
        <w:t xml:space="preserve">                             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уль 22 4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Admin</cp:lastModifiedBy>
  <cp:lastPrinted>2020-10-06T10:53:00Z</cp:lastPrinted>
  <dcterms:modified xsi:type="dcterms:W3CDTF">2020-10-15T06:22:00Z</dcterms:modified>
  <cp:revision>186</cp:revision>
  <dc:subject/>
  <dc:title> </dc:title>
</cp:coreProperties>
</file>