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496" r="-725" b="-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426"/>
        <w:gridCol w:w="216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ind w:left="-6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18 </w:t>
            </w:r>
            <w:r>
              <w:rPr>
                <w:sz w:val="28"/>
                <w:szCs w:val="28"/>
              </w:rPr>
              <w:t>вересня  2020 року</w:t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pacing w:val="-3"/>
          <w:sz w:val="28"/>
          <w:szCs w:val="28"/>
        </w:rPr>
        <w:t xml:space="preserve"> призначення операторів відділу ведення Державного реєстру виборців апарату райдерж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ідповідно до пункту 22 статті 25 Закону України “Про місцеві державні адміністрації”, статті 15 Закону України “Про Державний реєстр виборців”, постанови Центральної виборчої комісії від 25 червня 2020  року № 120 «Про порядок доступу до бази даних Державного реєстру виборців», згідно Технічної та експлуатаційної документації комплексної системи захисту інформації органів ведення Реєстру, затвердженої Центральною виборчою комісією 5 липня 2017 року, в зв’язку з уточненням функцій працівників: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ВИЗНАЧИТИ операторами відділу ведення Державного реєстру виборців апарату райдержадміністрації начальника відділу та головного спеціаліста відділу ведення Державного реєстру виборців апарату райдержадміністрації.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/>
      </w:pPr>
      <w:r>
        <w:rPr>
          <w:spacing w:val="-4"/>
          <w:sz w:val="28"/>
          <w:szCs w:val="28"/>
        </w:rPr>
        <w:t xml:space="preserve">2. Вважати такими, що втратили чинність розпорядження голови районної державної адміністрації від 21.04.2016 № 155, від 13.11.2017 № 429 “Про </w:t>
      </w:r>
      <w:r>
        <w:rPr>
          <w:spacing w:val="-3"/>
          <w:sz w:val="28"/>
          <w:szCs w:val="28"/>
        </w:rPr>
        <w:t xml:space="preserve"> призначення операторів відділу ведення Державного реєстру виборців апарату райдержадміністрації”.</w:t>
      </w:r>
    </w:p>
    <w:p>
      <w:pPr>
        <w:pStyle w:val="BodyTextIndent2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оординацію роботи щодо виконання розпорядження покласти на відділ ведення Державного реєстру виборців апарату райдержадмінстрації.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, керівник апарату</w:t>
        <w:tab/>
        <w:tab/>
        <w:t xml:space="preserve">                               </w:t>
      </w:r>
      <w:r>
        <w:rPr>
          <w:b/>
          <w:bCs/>
          <w:sz w:val="28"/>
          <w:szCs w:val="28"/>
        </w:rPr>
        <w:t>Сергій РОМАНЮК</w:t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  <w:t>Голіцина-Чазова 21 603</w:t>
      </w:r>
    </w:p>
    <w:p>
      <w:pPr>
        <w:pStyle w:val="13"/>
        <w:ind w:left="0" w:right="-30" w:hanging="0"/>
        <w:rPr>
          <w:bCs/>
          <w:szCs w:val="28"/>
        </w:rPr>
      </w:pPr>
      <w:r>
        <w:rPr>
          <w:bCs/>
          <w:szCs w:val="28"/>
        </w:rPr>
        <w:t>Голіцина-Чазова 21 603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Цитата1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Style1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mmoth</dc:creator>
  <dc:description/>
  <cp:keywords/>
  <dc:language>en-US</dc:language>
  <cp:lastModifiedBy>Admin</cp:lastModifiedBy>
  <cp:lastPrinted>1995-11-21T17:41:00Z</cp:lastPrinted>
  <dcterms:modified xsi:type="dcterms:W3CDTF">2020-10-09T08:44:00Z</dcterms:modified>
  <cp:revision>3</cp:revision>
  <dc:subject/>
  <dc:title> </dc:title>
</cp:coreProperties>
</file>