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07</w:t>
      </w:r>
      <w:r>
        <w:rPr>
          <w:sz w:val="28"/>
        </w:rPr>
        <w:t xml:space="preserve"> </w:t>
      </w:r>
      <w:r>
        <w:rPr>
          <w:sz w:val="28"/>
          <w:szCs w:val="28"/>
        </w:rPr>
        <w:t>черв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лодимир-Волинський                            № </w:t>
      </w:r>
      <w:r>
        <w:rPr>
          <w:sz w:val="28"/>
          <w:szCs w:val="28"/>
          <w:lang w:val="ru-RU"/>
        </w:rPr>
        <w:t>9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ідзначення в районі 23-ї річниці Конституції Україн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4.04.2019 № 160/2019 «Про відзначення 23-ї річниці Конституції України», розпорядження голови облдержадміністрації від 30.05.2019 № 285 «Про відзначення в області 23-ї річниці Конституції України», з метою належної підготовки і відзначення в районі Дня Конституції України, враховуючи значення Основного Закону України в утвердженні правової держави: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23-ї річниці Конституції України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01 липня 2019 року проінформувати відділ з питань внутрішньої політики та інформаційної діяльності апарату райдержадміністрації, якому до 04 липня 2019 року подати узагальнену інформацію управлінню культури, з питань релігій та національностей облдержадміністрації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покласти на керівника апарату райдержадміністрації Романюка С.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Н.ВАСИЛЕЦЬ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ар  24 63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zmi</dc:creator>
  <dc:description/>
  <cp:keywords/>
  <dc:language>en-US</dc:language>
  <cp:lastModifiedBy>Mirek</cp:lastModifiedBy>
  <dcterms:modified xsi:type="dcterms:W3CDTF">2019-06-18T06:18:00Z</dcterms:modified>
  <cp:revision>12</cp:revision>
  <dc:subject/>
  <dc:title/>
</cp:coreProperties>
</file>