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  <w:r>
              <w:rPr>
                <w:szCs w:val="28"/>
                <w:lang w:val="ru-RU"/>
              </w:rPr>
              <w:t xml:space="preserve">.05.2019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en-US"/>
              </w:rPr>
              <w:t>74</w:t>
            </w:r>
          </w:p>
        </w:tc>
      </w:tr>
    </w:tbl>
    <w:p>
      <w:pPr>
        <w:pStyle w:val="Normal"/>
        <w:spacing w:before="60" w:after="60"/>
        <w:ind w:right="720" w:hanging="0"/>
        <w:rPr>
          <w:caps/>
          <w:sz w:val="10"/>
          <w:szCs w:val="10"/>
        </w:rPr>
      </w:pPr>
      <w:r>
        <w:rPr>
          <w:caps/>
          <w:sz w:val="10"/>
          <w:szCs w:val="10"/>
        </w:rPr>
      </w:r>
    </w:p>
    <w:p>
      <w:pPr>
        <w:pStyle w:val="Normal"/>
        <w:spacing w:before="60" w:after="60"/>
        <w:ind w:right="720" w:hanging="0"/>
        <w:jc w:val="center"/>
        <w:rPr>
          <w:rFonts w:ascii="Verdana" w:hAnsi="Verdana" w:cs="Verdana"/>
          <w:szCs w:val="28"/>
        </w:rPr>
      </w:pPr>
      <w:r>
        <w:rPr>
          <w:caps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підготовки і відзначення в районі у 2019 році Дня пам’яті та примирення, </w:t>
      </w:r>
    </w:p>
    <w:p>
      <w:pPr>
        <w:pStyle w:val="Normal"/>
        <w:jc w:val="center"/>
        <w:rPr/>
      </w:pPr>
      <w:r>
        <w:rPr>
          <w:szCs w:val="28"/>
        </w:rPr>
        <w:t>Дня перемоги над нацизмом у Другій світовій війні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75-ї річниці перемоги над нацизмом, інших пам’ятних дат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ругої світової війн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 Забезпечення своєчасної виплати щорічної разової грошової допомоги ветеранам війни, передбаченої законами України «Про статус ветеранів війни, гарантії їх соціального захисту» та «Про жертви нацистських переслідувань»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05 травня 2019 року    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  <w:lang w:val="ru-RU"/>
        </w:rPr>
        <w:t>2</w:t>
      </w:r>
      <w:r>
        <w:rPr>
          <w:szCs w:val="28"/>
        </w:rPr>
        <w:t xml:space="preserve">. Надання в установленому законодавством порядку фінансової підтримки громадським організаціям ветеранів для забезпечення їх статутної діяльності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 район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 Організація відвідування керівництвом органів виконавчої влади та місцевого   самоврядування   ветеранів   війни   за   місцем   їх   проживання,   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спіталях, лікарнях, інтернатних закладах системи соціального захисту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соціального захисту населення райдержадміністрації, Володимир-Волинська міськрайонна організація ветеранів України, </w:t>
            </w:r>
          </w:p>
          <w:p>
            <w:pPr>
              <w:pStyle w:val="3"/>
              <w:rPr/>
            </w:pPr>
            <w:r>
              <w:rPr/>
              <w:t>Устилузький міський та сільські голови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09 травня 2019 року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Залучення підприємств різних форм власності, установ, організацій до надання допомоги ветеранам війни, жертвам нацистських переслідувань, учасникам АТО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 району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5</w:t>
      </w:r>
      <w:r>
        <w:rPr>
          <w:szCs w:val="28"/>
        </w:rPr>
        <w:t xml:space="preserve">. Забезпечення відповідно до законодавства проведення щорічного медичного обстеження і диспансеризації ветеранів війни та (за потреби) їх госпіталізації в першочерговому порядку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Володимир-Волинське територіальне медичне об’єднання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отягом 2019 року    </w:t>
            </w:r>
          </w:p>
        </w:tc>
      </w:tr>
    </w:tbl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6. Забезпечення підготовки та проведення в населених пунктах району тематичних заходів, присвячених Дню пам’яті та примирення, Дню перемоги над нацизмом у Другій світовій війні, 75-й річниці вигнання нацистів з України та іншим пам’ятним датам Другої світової війни за участю ветеранів, учасників національно-визвольного руху, представників влади, трудових колективів, військових частин, політичних партій, громадських організацій, молоді, учасників АТО, волонтерів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3"/>
              <w:rPr>
                <w:sz w:val="16"/>
                <w:szCs w:val="16"/>
              </w:rPr>
            </w:pPr>
            <w:r>
              <w:rPr>
                <w:szCs w:val="28"/>
              </w:rPr>
              <w:t>Устилузька міська та сільські ради району</w:t>
            </w:r>
          </w:p>
          <w:p>
            <w:pPr>
              <w:pStyle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08 травня, 09 травня, 22 червня, 21 липня,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28 жовтня 2019 року  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Cs w:val="28"/>
        </w:rPr>
        <w:t xml:space="preserve"> </w:t>
      </w:r>
      <w:r>
        <w:rPr>
          <w:sz w:val="20"/>
          <w:szCs w:val="20"/>
        </w:rPr>
        <w:t xml:space="preserve">        </w:t>
      </w:r>
    </w:p>
    <w:p>
      <w:pPr>
        <w:pStyle w:val="2"/>
        <w:ind w:firstLine="709"/>
        <w:rPr/>
      </w:pPr>
      <w:r>
        <w:rPr>
          <w:szCs w:val="28"/>
        </w:rPr>
        <w:t>7. Проведення в закладах освіти району уроків Пам'яті, Мужності,  Патріотизму, лекцій, конференцій, семінарських занять, вечорів-реквіємів, годин спілкування, літературно-музичних композицій, концертів патріотичної пісні, акцій, присвячених Дню пам’яті та примирення, Дню перемоги над нацизмом у Другій світовій війні, 75-й річниці вигнання нацистів з України та іншим пам’ятним датам Другої світової війни</w:t>
      </w:r>
    </w:p>
    <w:p>
      <w:pPr>
        <w:pStyle w:val="2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>
          <w:trHeight w:val="1418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відділ освіти, молоді та спорту райдержадміністрації, Устилузька міська та сільські ради району, керівники закладів освіти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квітень – травень 2019 року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8. У закладах культури проведення культурно-мистецьких та інформаційно-просвітницьких заходів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культури та туризму райдержадміністрації, Устилузька міська та сільські ради район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тягом 2019 року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9. Організація у бібліотеках книжкових виставок, тематичних полиць, що висвітлюють історію Другої світової війни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культури та туризму райдержадміністрації, Устилузька міська та сільські ради район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травень 2019 року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0. Забезпечення упорядкування меморіалів, пам’ятників, братських могил та інших місць поховання загиблих воїнів Другої світової війни, меморіальних дошок, музеїв, кімнат бойової слави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відділ містобудування, архітектури та житлово-комунального господарства райдержадміністрації, відділ культури та туризму райдержадміністрації, Устилузький міський та сільські голови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отягом 2019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Cs w:val="28"/>
        </w:rPr>
        <w:t>11. Організація проведення спортивно-масових та фізкультурно-оздоровчих заходів, присвячених Дню пам’яті та примирення, Дню перемоги над нацизмом у Другій світовій війні, 75-й річниці вигнання нацистів з України та іншим пам’ятним датам Другої світової війни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освіти, молоді та спорту, відділ культури та туризму райдержадміністрації, Устилузька міська та сільські ради району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вень 2019 року</w:t>
            </w:r>
          </w:p>
        </w:tc>
      </w:tr>
    </w:tbl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12</w:t>
      </w:r>
      <w:r>
        <w:rPr>
          <w:szCs w:val="28"/>
        </w:rPr>
        <w:t xml:space="preserve">. Сприяння громадським організаціям у проведенні тематичних заходів 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 xml:space="preserve">відділ з питань внутрішньої політики та інформаційної діяльності апарату райдержадміністрації, Устилузька міська та сільські ради району  </w:t>
            </w:r>
          </w:p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протягом 2019 року</w:t>
            </w:r>
          </w:p>
        </w:tc>
      </w:tr>
    </w:tbl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9"/>
        <w:rPr/>
      </w:pPr>
      <w:r>
        <w:rPr>
          <w:szCs w:val="28"/>
        </w:rPr>
        <w:t>13. Забезпечити інформаційний супровід тематичних заходів, що відбудуться у районі в рамках відзначення Дня пам’яті та примирення, Дня перемоги над нацизмом у Другій світовій війні, 75-ї річниці вигнання нацистів з України та інших пам’ятних дат Другої світової війни, із оприлюдненням інформаційних, фото- та відеоматеріалів на веб-сайті райдержадміністрації та офіційній сторінці органу влади у соціальній мережі Фейсбук</w:t>
      </w:r>
    </w:p>
    <w:p>
      <w:pPr>
        <w:pStyle w:val="2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 xml:space="preserve">відділ з питань внутрішньої політики та інформаційної діяльності апарату райдержадміністрації, Устилузька міська та сільські ради району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 w:val="8"/>
                <w:szCs w:val="8"/>
              </w:rPr>
              <w:br/>
            </w:r>
            <w:r>
              <w:rPr>
                <w:szCs w:val="28"/>
              </w:rPr>
              <w:t>протягом 2019 року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9"/>
        <w:rPr/>
      </w:pPr>
      <w:r>
        <w:rPr>
          <w:szCs w:val="28"/>
        </w:rPr>
        <w:t xml:space="preserve">14. Забезпечення у місцях проведення заходів з відзначення в районі Дня пам’яті та примирення, Дня перемоги над нацизмом у Другій світовій війні,    75-ї річниці вигнання нацистів з України та інших пам’ятних дат Другої світової війни, охорони публічного порядку, дотримання вимог з безпеки дорожнього руху та медичного супроводу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/>
              <w:t xml:space="preserve">Володимир-Волинський відділ поліції ГУНП у Волинській області, Володимир – Волинське територіальне медичне об’єднання </w:t>
            </w:r>
          </w:p>
          <w:p>
            <w:pPr>
              <w:pStyle w:val="3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отягом 2019 року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;Arial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3:54:00Z</dcterms:created>
  <dc:creator>zmi</dc:creator>
  <dc:description/>
  <cp:keywords/>
  <dc:language>en-US</dc:language>
  <cp:lastModifiedBy>Mirek</cp:lastModifiedBy>
  <cp:lastPrinted>2019-05-07T09:44:00Z</cp:lastPrinted>
  <dcterms:modified xsi:type="dcterms:W3CDTF">2019-05-21T09:05:00Z</dcterms:modified>
  <cp:revision>49</cp:revision>
  <dc:subject/>
  <dc:title/>
</cp:coreProperties>
</file>