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79" w:hanging="0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квітня 2019 року              м.Володимир-Волинський                              № </w:t>
      </w:r>
      <w:r>
        <w:rPr>
          <w:sz w:val="28"/>
          <w:szCs w:val="28"/>
        </w:rPr>
        <w:t>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ро підсумки виконання військово-транспортного обов’язку за 2018 рік та завдання на 2019 рі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709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Закону України «Про мобілізаційну підготовку та мобілізацію», постанови Кабінету Міністрів України від 28.12.2000 № 1921 «Про затвердження Положення про військово-транспортний обов’язок», 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.</w:t>
      </w:r>
    </w:p>
    <w:p>
      <w:pPr>
        <w:pStyle w:val="21"/>
        <w:spacing w:before="0" w:after="0"/>
        <w:ind w:firstLine="708"/>
        <w:contextualSpacing/>
        <w:rPr/>
      </w:pPr>
      <w:r>
        <w:rPr>
          <w:szCs w:val="28"/>
        </w:rPr>
        <w:t>Робота у Володимир-Волинському об’єднаному районному військовому комісаріаті організована відповідно до вимог Положення про військово-транспортний обов’язок.</w:t>
      </w:r>
    </w:p>
    <w:p>
      <w:pPr>
        <w:pStyle w:val="21"/>
        <w:spacing w:before="0" w:after="0"/>
        <w:ind w:firstLine="709"/>
        <w:contextualSpacing/>
        <w:rPr/>
      </w:pPr>
      <w:r>
        <w:rPr/>
        <w:t>Технічний огляд транспортних засобів у 2018 році проводився з залученням представників військових частин з метою якісної перевірки їх справності, уточнення чисельності та підвищення рівня технічного ста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 час підготовки до річного технічного огляду Володимир-Волинським  об'єднаним районним військовим комісаріатом був відпрацьований графік проведення річного технічного огляду і доведений до керівників автогосподарств та командирів військових частин, які комплектуються відповідною техніко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 проведенні технічного огляду в 51 організаціях та підприємствах було перевірено та поставлено на облік 318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диниць техніки; висновки комісії засвідчують високий коефіцієнт її технічної готовності та забезпеченість ЗІ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азом з тим, мають місце непоодинокі випадки порушення пунктів 17, 18 Положення про військово-транспортний обов'язок а також невиконання пункту 15 даного Положення керівниками установ, підприємств, організацій та власниками транспортних засобів, що негативно впливає на облік призначеної техні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еріод з 01.01.2018 по 01.12.2018 посадовими особами Володимир-Волинського об’єднаного районного військового комісаріату відмічено керівників підприємств </w:t>
      </w:r>
      <w:r>
        <w:rPr>
          <w:rFonts w:cs="Times New Roman" w:ascii="Times New Roman" w:hAnsi="Times New Roman"/>
          <w:sz w:val="28"/>
          <w:szCs w:val="28"/>
        </w:rPr>
        <w:t>ТзОВ «Прогрес»</w:t>
      </w:r>
      <w:r>
        <w:rPr>
          <w:rFonts w:cs="Times New Roman" w:ascii="Times New Roman" w:hAnsi="Times New Roman"/>
          <w:sz w:val="28"/>
          <w:szCs w:val="28"/>
          <w:lang w:val="uk-UA"/>
        </w:rPr>
        <w:t>(с.Білин)</w:t>
      </w:r>
      <w:r>
        <w:rPr>
          <w:rFonts w:cs="Times New Roman" w:ascii="Times New Roman" w:hAnsi="Times New Roman"/>
          <w:sz w:val="28"/>
          <w:szCs w:val="28"/>
        </w:rPr>
        <w:t>, СГ ТзОВ «Луг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.Селець), Оваднівський професійний ліцей, які вживають заходів щодо покращення готовності техніки до постачання у Збройні сили України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о недоліки у проведенні відповідної роботи –  ТзОВ «Мустанг-Транс», СГ (с.Бегета), ТзОВ « РВПГ МІТ» (с.Зимно), ПП СГПП «Мрія» (с.Красностав), спільне МГП по АПБ Вол-Волинськагробуд» та ТзОВ «Будтранссервіс» (с.Льотниче), ПРАТ «ВОЛОДИМИР-ВОЛИНСЬКА ПТАХОФАБРИКА» (с. Федорівк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" w:firstLine="83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раховуючи вище  викладене, та з метою підвищення мобілізаційної готовності підприємств, організацій і установ міста до поставки транспортних засобів для забезпечення потреб Збройних сил України та інших формуван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Володимир-Волинському об’єднаному  районному військовому  комісаріату (Яцій Р.Я.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протягом 2019 року  організувати  та  забезпечити  перевірку  стану готовності транспортних засобів  господарств    Володимир-Волинського району,  призначених для постачання до складу Збройних сил України при мобілізації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до складу комісії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Управлінню статистики у Володимир-Волинському районі (Майоренко О.М.) в десятиденний термін надати інформацію у Володимир-Волинський об’єднаний районний військовий комісаріат про наявність і технічний стан транспортних засобів за встановленими форм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Керівникам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абезпечити виконання  вимог  Закону України  «Про  мобілізаційну підготовку та мобілізацію» та постанови Кабінету Міністрів України від 28.12.2000 № 1921 «Про затвердження 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 підприємств, організацій та устан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44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до 04.05.2019 подати у Володимир-Волинський об’єднаний районний військовий комісаріат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за автотранспорт (механіків), а також відомості про наявність металевої тари і заправочного обладнання (від 20 літрів і більш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зяти під особистий контроль рух,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транспортного засобу в іншу місцевість на тривалий час (більше трьох місяців), передачі в користування іншим юридичним особам, відчудження транспортного засобу - в семиденний термін письмово повідомляти Володимир-Волинський об’єднаний районний військовий комісарі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4) зобов’язати керівників підприємств, власників транспортних засобів міста (крім власників легкових автомобілів та причепів до них, мотоциклів)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Володимир–Волинським об’єднаним районним військовим комісаріатом 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відувача сектору з питань цивільного захисту та мобілізаційної роботи  райдержадміністрації ЛІЩУКА Ю.І., військового комісара Володимир–Волинського об’єднаного районного військового комісаріату                         ЯЦІЯ Р.Я.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Ліщук  23 479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0">
    <w:name w:val=" Знак Знак"/>
    <w:qFormat/>
    <w:rPr>
      <w:rFonts w:ascii="Courier New" w:hAnsi="Courier New" w:eastAsia="SimSun;宋体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41:00Z</dcterms:created>
  <dc:creator>Boyko</dc:creator>
  <dc:description/>
  <cp:keywords/>
  <dc:language>en-US</dc:language>
  <cp:lastModifiedBy>Mirek</cp:lastModifiedBy>
  <cp:lastPrinted>2019-05-03T12:08:00Z</cp:lastPrinted>
  <dcterms:modified xsi:type="dcterms:W3CDTF">2019-05-13T07:34:00Z</dcterms:modified>
  <cp:revision>406</cp:revision>
  <dc:subject/>
  <dc:title>п</dc:title>
</cp:coreProperties>
</file>