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tLeast" w:line="0"/>
        <w:ind w:right="-11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tLeast" w:line="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січня 2019 року             м.Володимир - Волинський                             № </w:t>
      </w:r>
      <w:r>
        <w:rPr>
          <w:sz w:val="28"/>
          <w:szCs w:val="28"/>
        </w:rPr>
        <w:t>7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uk-UA"/>
        </w:rPr>
        <w:t>Про вирішення в районі окремих питань сприяння організації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вання Збройних сил України у 2019 році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 1153/2008 «Про Положення про проходження громадянами України військової служби у Збройних силах України», від 29 жовтня 2012 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Положення про військово-лікарську експертизу в Збройних силах України, затвердженого наказом Міністра оборони України від 14 серпня 2008 року № 402 (зі змінами), зареєстрованим у Міністерстві юстиції України 17 листопада 2008 року за № 1109/15800,</w:t>
      </w:r>
      <w:r>
        <w:rPr>
          <w:sz w:val="28"/>
          <w:szCs w:val="28"/>
          <w:lang w:val="uk-UA" w:eastAsia="uk-UA"/>
        </w:rPr>
        <w:t xml:space="preserve"> Положення про лікарсько-льотну експертизу в державній авіації України, затвердженого наказом Міністра оборони України 20 листопада 2017 року № 602, зареєстрованим у Міністерстві юстиції України 27 грудня 201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uk-UA"/>
        </w:rPr>
        <w:t>1566/31434 та розпорядження голови обласної державної адміністрації від 10 січня 2019 року № 4 «</w:t>
      </w:r>
      <w:r>
        <w:rPr>
          <w:sz w:val="28"/>
          <w:szCs w:val="28"/>
          <w:lang w:val="uk-UA"/>
        </w:rPr>
        <w:t>Про вирішення в області окремих питань сприяння організації комплектування Збройних сил України у 2019 році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 районі організовано роботу та проводиться відбір громадян для проходження військової служби, що в цілому забезпечує виконання вимог нормативно-правових актів, одночасно ця робота потребує систематизації і вдосконал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сприяння Володимир-Волинському об’єднаному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2019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</w:t>
      </w:r>
      <w:r>
        <w:rPr>
          <w:sz w:val="28"/>
          <w:szCs w:val="28"/>
          <w:lang w:val="uk-UA" w:eastAsia="uk-UA"/>
        </w:rPr>
        <w:t xml:space="preserve">військовозобов’язаних, які перебувають на обліку у військових комісаріатах на посадах льотного складу, персоналу з керування безпілотними авіаційними комплексами та управління повітряним рухом, парашутистів, </w:t>
      </w:r>
      <w:r>
        <w:rPr>
          <w:sz w:val="28"/>
          <w:szCs w:val="28"/>
          <w:lang w:val="uk-UA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відділ з питань цивільного захисту та мобілізаційної роботи райдержадміністрації (Ю.Ліщук) у межах наданих повноважень забезпечити координацію заходів зі сприяння об’єднаному районному військовому комісаріату у їх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відділ освіти, молоді та спорту райдержадміністрації (О.Бігун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якісне виконання програми предмету «Захист Вітчизни» у загальноосвітніх та професійних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активізувати взаємодію відділу з об’єднаним районним військовим комісаріатом (далі – ОРВК), головами ветеранських організацій району в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рияти представникам ОРВК у проведенні заходів військово-професійної орієнтації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Володимир-Волинське територіальне медичне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(О.Клачук) сприяти створенню у спосіб, визначений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у ОРВК позаштатних постійно діючих військово-лікарських комісій з медичного огляду військовозобов'язаних, кандидатів на військову службу за контрактом, службу у військовому резерві Збройних сил України і навчання у вищих навчальних закладах та військово-навчальних підрозділах вищих навчальних закладів Міністерства оборони України із числа цивільної молоді, а також організації та забезпеченні їх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для керівництва та контролю за діяльністю цих комісій – позаштатної постійно діючої військово-лікарської комісії обласного військового комісаріату, забезпечити постійний контроль за її робо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лучити до складу позаштатних постійно діючих військово-лікарських комісій представників місцевих лікувально-профілактичних закладів із числа лікарів вищої та першої категорії, секретарів – із числа медичного персоналу з середньою медичною осві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изначити лікувально-профілактичні заклади в районі для проведення обстеження та лікування визначеної категорії громадя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відділ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питань внутрішньої політики та інформаційної діяльності</w:t>
      </w:r>
      <w:r>
        <w:rPr>
          <w:sz w:val="28"/>
          <w:szCs w:val="28"/>
          <w:lang w:val="uk-UA"/>
        </w:rPr>
        <w:t xml:space="preserve"> апарату райдержадміністрації (Н.Лазар) у взаємодії з редакцією газети «Слово правди» (А.Михальчук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рияти ОРВК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, життєдіяльність військових частин, дислокованих на території району;</w:t>
      </w:r>
    </w:p>
    <w:p>
      <w:pPr>
        <w:pStyle w:val="Normal"/>
        <w:ind w:firstLine="720"/>
        <w:jc w:val="both"/>
        <w:rPr/>
      </w:pPr>
      <w:bookmarkStart w:id="0" w:name="bookmark1"/>
      <w:r>
        <w:rPr>
          <w:sz w:val="28"/>
          <w:szCs w:val="28"/>
          <w:lang w:val="uk-UA"/>
        </w:rPr>
        <w:t>- через засоби масової інформації налагодити пропаганду військової служби;</w:t>
      </w:r>
      <w:bookmarkEnd w:id="0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Устилузькому міському та сільським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сприяння ОРВК в організації та проведенні зазначених у підпунктах 2 – 4 пункту 1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  встановленому порядку розміщувати рекламну продукцію у спортивних спорудах, на території стадіонів (спортивних майданчиків) та під час проведення спортивно-масових заходів в район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під час проведення зборів з мешканцями населених пунктів надавати час представникам ОРВК для проведення заходів з пропагування військової служби, для чого про дату проведення зборів повідомляти військових комісарів за 3 – 4 д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Володимир-Волинському відділу поліції ГУНП у Волинській області (М.Бобик) надавати допомогу ОРВК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 Володимир-Волинському міськрайонному центру зайнятості (Н.Уколова) у встановленому законодавством порядк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рияти представникам ОРВК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щомісяця до 25 числа подавати ОРВК графік ярмарків вакансій у базових центрах обласної служби зайнятості на наступний міся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 військовому комісарові Володимир-Волинського об’єднаного районного військового комісаріату Р.Яці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налагодити та підтримувати взаємодію з керівниками навчальних закладів району, центру зайнятості, органами місцевого самоврядування та через засоби масової інформації району оперативно висвітлювати позитивні події та зміни, що відбуваються у Збройних силах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участь військовослужбовців ОРВК в усіх заходах з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 результати проведеної у 2019 році роботи щодо відбору в області кандидатів на військову службу за контрактом та службу у військовому резерві до 18 грудня 2019 року інформувати відділ з питань цивільного захисту та мобілізаційної роботи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начальника відділу з питань цивільного захисту та мобілізаційної роботи районної державної адміністрації Ю.Ліщу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іщук 23 47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Mirek</cp:lastModifiedBy>
  <cp:lastPrinted>2019-01-18T08:22:00Z</cp:lastPrinted>
  <dcterms:modified xsi:type="dcterms:W3CDTF">2019-01-22T07:18:00Z</dcterms:modified>
  <cp:revision>36</cp:revision>
  <dc:subject/>
  <dc:title/>
</cp:coreProperties>
</file>