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5" w:leader="none"/>
        </w:tabs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525" w:leader="none"/>
        </w:tabs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6525" w:leader="none"/>
        </w:tabs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6960" w:leader="none"/>
        </w:tabs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19 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робочої групи з координації та організаційного забезпечення залучення виробничого потенціалу установ виконання покарань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кономіку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робочої групи: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 рай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обочої групи: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 апарату рай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робочої групи: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фінансів райдержадміністрації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го захисту населення райдержадміністрації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Зарічанського сільського голови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ого комітету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Зимнівського сільського голови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правового забезпечення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аднівської сільської ради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Устилуз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32:00Z</dcterms:created>
  <dc:creator>Luda_Zag</dc:creator>
  <dc:description/>
  <cp:keywords/>
  <dc:language>en-US</dc:language>
  <cp:lastModifiedBy>Дацюк Т</cp:lastModifiedBy>
  <dcterms:modified xsi:type="dcterms:W3CDTF">2019-04-11T06:50:00Z</dcterms:modified>
  <cp:revision>7</cp:revision>
  <dc:subject/>
  <dc:title>Додаток</dc:title>
</cp:coreProperties>
</file>