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>08</w:t>
      </w:r>
      <w:r>
        <w:rPr/>
        <w:t xml:space="preserve"> квітня  2019 року            м.Володимир-Волинський                                     № 59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sz w:val="28"/>
          <w:szCs w:val="28"/>
        </w:rPr>
        <w:t>Про утворення районної робочої групи з координації та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рганізаційного забезпечення залучення виробничого потенціалу установ виконання  покарань в економіку </w:t>
      </w:r>
      <w:r>
        <w:rPr>
          <w:sz w:val="28"/>
          <w:szCs w:val="28"/>
          <w:lang w:val="uk-UA"/>
        </w:rPr>
        <w:t>району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25 Закону України «Про місцеві державні адміністрації», Закону України «Про державну кримінально-виконавчу службу України», Закону України «Про пробацію», розпорядження голови облдержадміністрації від 05 лютого 2018 року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-2021 роки», з метою приведення умов тримання засуджених відповідно до вимог мінімальних європейських норм і стандартів, стабілізації фінансового стану підприємств виправних установ Державної кримінально-виконавчої служби України, належного забезпечення працею засуджених, а також налагодження дієвої співпраці органів апробації та місцевих органів виконавчої влади, органів місцевого самоврядування в зазначеній сфер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орити районну робочу групу з координації та організаційного забезпечення залучення виробничого потенціалу установ виконання покарань в економіку </w:t>
      </w:r>
      <w:r>
        <w:rPr>
          <w:sz w:val="28"/>
          <w:szCs w:val="28"/>
          <w:lang w:val="uk-UA"/>
        </w:rPr>
        <w:t>району та затвердити її посадовий склад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Робочій групі організувати вивчення ринку споживання товарів та послуг, що можуть виготовлятися та надаватися установами кримінально-виконавчої служби області, та інформувати про це керівників бюджетних установ, комунальних підприємств району, голів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ї та сільських ра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ерівникам бюджетних установ, комунальних підприємств району, головам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ї, сільських рад, організувати роботу по налагодженню співпраці з підприємствами виправних колоній області по наданню замовлень щодо закупівлі товарів, які виготовляються на підприємствах установ виконання покарань області та щокварталу до 05 числа місяця, наступного   за звітним періодом, інформувати </w:t>
      </w:r>
      <w:r>
        <w:rPr>
          <w:sz w:val="28"/>
          <w:szCs w:val="28"/>
          <w:lang w:val="uk-UA"/>
        </w:rPr>
        <w:t xml:space="preserve">юридичний </w:t>
      </w:r>
      <w:r>
        <w:rPr>
          <w:sz w:val="28"/>
          <w:szCs w:val="28"/>
        </w:rPr>
        <w:t xml:space="preserve">відділ апарату райдержадміністрації про результати роботи.  </w:t>
      </w:r>
    </w:p>
    <w:p>
      <w:pPr>
        <w:pStyle w:val="Normal"/>
        <w:tabs>
          <w:tab w:val="clear" w:pos="708"/>
          <w:tab w:val="left" w:pos="97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розпорядження покласти на </w:t>
      </w:r>
      <w:r>
        <w:rPr>
          <w:sz w:val="28"/>
          <w:szCs w:val="28"/>
          <w:lang w:val="uk-UA"/>
        </w:rPr>
        <w:t>керівника апарату 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Романю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химюк 23 6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35:00Z</dcterms:created>
  <dc:creator>zmi</dc:creator>
  <dc:description/>
  <cp:keywords/>
  <dc:language>en-US</dc:language>
  <cp:lastModifiedBy>Дацюк Т</cp:lastModifiedBy>
  <cp:lastPrinted>2019-02-14T10:16:00Z</cp:lastPrinted>
  <dcterms:modified xsi:type="dcterms:W3CDTF">2019-04-11T06:42:00Z</dcterms:modified>
  <cp:revision>10</cp:revision>
  <dc:subject/>
  <dc:title>  </dc:title>
</cp:coreProperties>
</file>