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08</w:t>
      </w:r>
      <w:r>
        <w:rPr/>
        <w:t xml:space="preserve"> квітня 2019 року           </w:t>
      </w:r>
      <w:r>
        <w:rPr>
          <w:lang w:val="ru-RU"/>
        </w:rPr>
        <w:t>м</w:t>
      </w:r>
      <w:r>
        <w:rPr/>
        <w:t xml:space="preserve">.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57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en-US"/>
        </w:rPr>
        <w:t>9</w:t>
      </w:r>
      <w:r>
        <w:rPr/>
        <w:t xml:space="preserve"> рі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Рішенням сесії районної ради № 22/8 від 22.03.2019 року </w:t>
      </w:r>
      <w:r>
        <w:rPr>
          <w:szCs w:val="28"/>
        </w:rPr>
        <w:t xml:space="preserve"> “Про  внесення змін до рішення районної ради від 21.12.2018 року № 21/8 “Про районний бюджет на 2019 рік” на КПКВК 3719800 “Субвенція з місцевого бюджету державному бюджету на виконання програм соціально-економічного розвитку регіонів” виділено кошти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19 рік в сумі 74300,00 гривень розподілит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-Волинській районній державній адміністрації – 502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фінансів Володимир-Волинської райдержадміністрації – 68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-Волинської райдержадміністрації – 144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агропромислового розвитку Володимир-Волинської райдержадміністрації – 7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ідділу освіти молоді і спорту Володимир-Волинської райдержадміністрації – 2200,00 гривень.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щ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1:00Z</dcterms:created>
  <dc:creator>Guberuk</dc:creator>
  <dc:description/>
  <cp:keywords/>
  <dc:language>en-US</dc:language>
  <cp:lastModifiedBy>Mirek</cp:lastModifiedBy>
  <cp:lastPrinted>2017-07-21T11:17:00Z</cp:lastPrinted>
  <dcterms:modified xsi:type="dcterms:W3CDTF">2019-05-21T12:13:00Z</dcterms:modified>
  <cp:revision>18</cp:revision>
  <dc:subject/>
  <dc:title> </dc:title>
</cp:coreProperties>
</file>