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36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4 січня 2019 року             м.Володимир - Волинський                                    № </w:t>
      </w: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заходи щодо забезпечення безпечного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анспортного сполучення на дорогах місцевого знач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8 Закону України «Про місцеві державні адміністрації» та відповідно до Порядку використання паливно-мастильних матеріалів на утримання автомобільних доріг місцевого значення затвердженого розпорядженням голови районної державної адміністрації від   12 січня 2016 року № 9, з метою забезпечення у складних погодних умовах зимового періоду 2019 року стабільної роботи транспортної інфраструктури на місцевих дорогах та не допущенню запобігання аварій громадського транспорту на слизьких та складних ділянках доріг район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Видати дизельне пальне </w:t>
      </w:r>
      <w:r>
        <w:rPr>
          <w:spacing w:val="-3"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районного запасу паливно-мастильних матеріалів, створеного відповідно до розпорядження голови районної державної адміністрації від 23.12.2015 № 466 та КФК 170703 «Видатки на проведення робіт, пов’язаних із будівництвом, реконструкцією, ремонтом та утриманням автомобільних доріг», начальнику філії «Володимир-Волинська дорожньо - експлуатаційна  дільниця»  ДП  «Волинський  облавтодор» Хільчуку М.Ф. </w:t>
      </w:r>
      <w:r>
        <w:rPr>
          <w:spacing w:val="-3"/>
          <w:sz w:val="28"/>
          <w:szCs w:val="28"/>
          <w:lang w:val="uk-UA"/>
        </w:rPr>
        <w:t xml:space="preserve">в кількості 300 літр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чальнику відділу фінансово-господарського забезпечення-головному бухгалтеру апарату районної державної адміністрації Гуль Н.В.</w:t>
      </w:r>
      <w:r>
        <w:rPr>
          <w:spacing w:val="-3"/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начальнику відділу з питань цивільного захисту та мобілізаційної роботи райдержадміністрації Ліщуку Ю.І. забезпечити передачу талонів на дизельне пальне начальнику філії «Володимир-Волинська дорожньо-експлуатаційна дільниця» ДП «Волинський облавтодор» </w:t>
      </w:r>
      <w:r>
        <w:rPr>
          <w:spacing w:val="-3"/>
          <w:sz w:val="28"/>
          <w:szCs w:val="28"/>
          <w:lang w:val="uk-UA"/>
        </w:rPr>
        <w:t>в кількості 300 літр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Начальнику філії «Володимир-Волинська дорожньо-експлуатаційна дільниця» ДП «Волинський облавтодор» Хільчуку М.Ф. подати звіт про використання дизельного пального у відділ фінансово-господарського забезпечення апарату районної державної адміністрації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ab/>
        <w:tab/>
        <w:tab/>
        <w:tab/>
        <w:tab/>
        <w:t xml:space="preserve">                          </w:t>
        <w:tab/>
      </w:r>
      <w:r>
        <w:rPr>
          <w:b/>
          <w:sz w:val="28"/>
          <w:szCs w:val="28"/>
          <w:lang w:val="uk-UA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Ліщук 23 479 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46:00Z</dcterms:created>
  <dc:creator>User</dc:creator>
  <dc:description/>
  <cp:keywords/>
  <dc:language>en-US</dc:language>
  <cp:lastModifiedBy>Mirek</cp:lastModifiedBy>
  <cp:lastPrinted>2019-01-17T14:48:00Z</cp:lastPrinted>
  <dcterms:modified xsi:type="dcterms:W3CDTF">2019-01-22T06:44:00Z</dcterms:modified>
  <cp:revision>33</cp:revision>
  <dc:subject/>
  <dc:title/>
</cp:coreProperties>
</file>