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 xml:space="preserve">        </w:t>
      </w:r>
      <w:r>
        <w:rPr>
          <w:b/>
          <w:bCs/>
          <w:sz w:val="32"/>
        </w:rPr>
        <w:t xml:space="preserve">РОЗПОРЯДЖЕННЯ ГОЛОВИ                     </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4 груд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 xml:space="preserve">202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sz w:val="28"/>
          <w:szCs w:val="28"/>
        </w:rPr>
      </w:pPr>
      <w:r>
        <w:rPr>
          <w:sz w:val="28"/>
          <w:szCs w:val="28"/>
        </w:rPr>
        <w:t>Враховуючи розпорядження голови Волинської обласної державної адміністрації від 23.12.2019 №779 “Про розподіл стабілізаційної дотації з державного бюджету місцевим бюджетам на 2019 рік», керуючись пуктом 3 абзцом 1 рішення районної ради від 21 грудня 2018 року № 21/8 “Про районний бюджет на 2019 рік” та рішенням постійної комісії районної ради з питань планування, бюджету, фінансів, залучення інвестицій та використання майна спільної власності територіальних громад №29/1 від 24 грудня 2019 року :</w:t>
      </w:r>
    </w:p>
    <w:p>
      <w:pPr>
        <w:pStyle w:val="Normal"/>
        <w:ind w:right="-6" w:firstLine="709"/>
        <w:jc w:val="both"/>
        <w:rPr>
          <w:sz w:val="28"/>
          <w:szCs w:val="28"/>
        </w:rPr>
      </w:pPr>
      <w:r>
        <w:rPr>
          <w:sz w:val="28"/>
          <w:szCs w:val="28"/>
        </w:rPr>
        <w:t xml:space="preserve">1. Збільшити доходи районного бюджету по ККД 41020600 </w:t>
      </w:r>
      <w:r>
        <w:rPr>
          <w:sz w:val="28"/>
          <w:szCs w:val="28"/>
          <w:lang w:val="ru-RU"/>
        </w:rPr>
        <w:t>“Стабілізаційна дотація з державного бюджету місцевим бюджетам” на 2019 рік</w:t>
      </w:r>
      <w:r>
        <w:rPr>
          <w:sz w:val="28"/>
          <w:szCs w:val="28"/>
        </w:rPr>
        <w:t xml:space="preserve"> на суму 197 700,00 гривень.</w:t>
      </w:r>
    </w:p>
    <w:p>
      <w:pPr>
        <w:pStyle w:val="Normal"/>
        <w:ind w:right="-6" w:firstLine="709"/>
        <w:jc w:val="both"/>
        <w:rPr>
          <w:sz w:val="28"/>
          <w:szCs w:val="28"/>
        </w:rPr>
      </w:pPr>
      <w:r>
        <w:rPr>
          <w:sz w:val="28"/>
          <w:szCs w:val="28"/>
        </w:rPr>
        <w:t xml:space="preserve">2. Збільшити видатки загального фонду районного бюджету на суму                   197 700,00 гривень на збільшення бюджетних призначень головному розпоряднику коштів районного бюджету –  районній раді по КПКВК 0110150 “Організаційне, інформаційно-аналітичне та матеріально забезпечення діяльності обласної ради, районної ради, районної у місті ради” на суму 194 372,80 гривень та збільшити видатки головному розпоряднику коштів районного бюджету – відділу освіти та культури по КПКВК 0615031 “Утримання та навчально-тренувальна робота комунальних дитячо-юнацьких спортивних шкіл” на 3327,20 гривень  </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12-26T09:27:00Z</dcterms:modified>
  <cp:revision>1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