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  <w:r>
        <w:rPr>
          <w:lang w:val="en-US"/>
        </w:rPr>
        <w:t xml:space="preserve"> </w:t>
      </w:r>
      <w:r>
        <w:rPr/>
        <w:t>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09</w:t>
      </w:r>
      <w:r>
        <w:rPr>
          <w:sz w:val="28"/>
        </w:rPr>
        <w:t xml:space="preserve"> грудня 2019 року            м.Володимир-Волинський                              № 19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екту Програми висвітлення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державної влади та органів місцевого самовряд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і засобами масової інформації на 2020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ект Програми висвітлення діяльності органів державної влади та органів місцевого самоврядування в районі засобами масової інформації на 2020 рік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заступника керівника апарату – начальника відділу організаційної роботи та управління персоналом апарату райдержадміністрації (Роман Охріменко) у встановленому законодавством порядку внести на розгляд чергової сесії районної ради проект Програми висвітлення діяльності органів державної влади та органів місцевого самоврядування в районі засобами масової інформації на 2020 рік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управлінню фінансів райдержадміністрації (Олена Бондарук) передбачити кошти в районному бюджеті на виконання Програми висвітлення діяльності органів державної влади та органів місцевого самоврядування в районі засобами масової інформації на 2020 рік та проводити фінансування заходів Програми у межах кошторису витрат.</w:t>
      </w:r>
    </w:p>
    <w:p>
      <w:pPr>
        <w:pStyle w:val="Style14"/>
        <w:spacing w:lineRule="auto" w:line="276" w:before="0" w:after="0"/>
        <w:ind w:firstLine="700"/>
        <w:jc w:val="both"/>
        <w:rPr/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В. о. голови, керівник апарату                                                  </w:t>
      </w:r>
      <w:r>
        <w:rPr>
          <w:b/>
          <w:sz w:val="28"/>
        </w:rPr>
        <w:t>Сергій РОМАНЮ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Охріменко 22 613</w:t>
      </w:r>
    </w:p>
    <w:p>
      <w:pPr>
        <w:pStyle w:val="3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yroslav</cp:lastModifiedBy>
  <cp:lastPrinted>2017-12-07T17:00:00Z</cp:lastPrinted>
  <dcterms:modified xsi:type="dcterms:W3CDTF">2019-12-11T13:32:00Z</dcterms:modified>
  <cp:revision>81</cp:revision>
  <dc:subject/>
  <dc:title> </dc:title>
</cp:coreProperties>
</file>