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 ГОЛОВИ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</w:t>
      </w:r>
      <w:r>
        <w:rPr>
          <w:lang w:val="en-US"/>
        </w:rPr>
        <w:t>02</w:t>
      </w:r>
      <w:r>
        <w:rPr/>
        <w:t xml:space="preserve">  грудня 2019 року         м.Володимир-Волинський                              № </w:t>
      </w:r>
      <w:r>
        <w:rPr>
          <w:lang w:val="en-US"/>
        </w:rPr>
        <w:t>18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 активну життєву позицію, сумлінну працю, спрямовану на вирішення проблем людей з особливими потребами та з нагоди Міжнародного дня людей з інвалідністю ОГОЛОСИТИ подяку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1"/>
        <w:gridCol w:w="4713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ОВСЬКІЙ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і Володимир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13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голові Устилузької первинної організації людей з інвалідністю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зі Володимир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КАЛ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і Євгенії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ЗІЗЕЮ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ю Трифон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С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 Степан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ЛЬ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і Васил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УСЕВИЧ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і Сергіївні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13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голові П’ятиднівської первинної організації людей з інвалідністю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голові  Хобултівської первинної організації людей з інвалідністю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голові  Бубнівської первинної організації людей з інвалідністю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голові  Хмелівківської первинної організації людей з інвалідністю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члену Володимир-Волинської міської організації інвалідів, жительці с. Овадне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члену Володимир-Волинської міської організації інвалідів, жительці с. Заріччя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голови, керівник апарату                             </w:t>
        <w:tab/>
        <w:tab/>
        <w:t xml:space="preserve">          </w:t>
      </w:r>
      <w:r>
        <w:rPr>
          <w:b/>
          <w:sz w:val="28"/>
          <w:szCs w:val="28"/>
          <w:lang w:val="uk-UA"/>
        </w:rPr>
        <w:t>Сергій РОМАНЮК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оман Охріменко 22 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sz w:val="24"/>
      <w:szCs w:val="24"/>
    </w:rPr>
  </w:style>
  <w:style w:type="character" w:styleId="Style13">
    <w:name w:val="Назва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amigo</dc:creator>
  <dc:description/>
  <cp:keywords/>
  <dc:language>en-US</dc:language>
  <cp:lastModifiedBy>Myroslav</cp:lastModifiedBy>
  <cp:lastPrinted>2018-11-27T15:07:00Z</cp:lastPrinted>
  <dcterms:modified xsi:type="dcterms:W3CDTF">2019-12-05T07:15:00Z</dcterms:modified>
  <cp:revision>71</cp:revision>
  <dc:subject/>
  <dc:title>Розпорядження Володамир</dc:title>
</cp:coreProperties>
</file>