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27</w:t>
      </w:r>
      <w:r>
        <w:rPr/>
        <w:t xml:space="preserve"> листопада 2019 року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en-US"/>
        </w:rPr>
        <w:t>18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9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иділені рішенням сесії районної ради № 22/8 від 22.03.2019 року </w:t>
      </w:r>
      <w:r>
        <w:rPr>
          <w:szCs w:val="28"/>
        </w:rPr>
        <w:t xml:space="preserve"> “Про  внесення змін до рішення районної ради від 21.12.2018 року № 21/8 “Про районний бюджет на 2019 рік” на КПКВК 3719800 “Субвенція з місцевого бюджету державному бюджету на виконання програм соціально-економічного розвитку регіонів” кошти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19 рік в сумі 74300,00 гривень перерозподілит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-Волинській районній державній адміністрації – 467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фінансів Володимир-Волинської райдержадміністрації – 115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-Волинської райдержадміністрації – 144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агропромислового розвитку Володимир-Волинської райдержадміністрації – 1700,00 гривень.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Олена Бондарук 227 42</w:t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yroslav</cp:lastModifiedBy>
  <cp:lastPrinted>2019-04-16T16:33:00Z</cp:lastPrinted>
  <dcterms:modified xsi:type="dcterms:W3CDTF">2019-12-05T07:07:00Z</dcterms:modified>
  <cp:revision>72</cp:revision>
  <dc:subject/>
  <dc:title> </dc:title>
</cp:coreProperties>
</file>