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истопада 2019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№ 179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487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776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СЯН                                     Тетяна Сергіївна</w:t>
            </w: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тяна  Юр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генівна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Сергій Романю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истопада 2019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№ 179</w:t>
      </w:r>
    </w:p>
    <w:p>
      <w:pPr>
        <w:pStyle w:val="Normal"/>
        <w:ind w:left="5103" w:right="-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/>
      </w:pPr>
      <w:r>
        <w:rPr>
          <w:i w:val="false"/>
          <w:sz w:val="28"/>
          <w:szCs w:val="28"/>
          <w:lang w:val="uk-UA"/>
        </w:rPr>
        <w:t>групи професійно-психологічного відбор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80"/>
        <w:gridCol w:w="239"/>
        <w:gridCol w:w="6061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РНІЄНКО Валентин Олександрович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ий офіцер відділення комплектування Володимир-Волинського об’єднаного районного військового комісаріату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але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ювенальної превенції Володимир-Волинського відділення поліції ГУНП України у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БАСЬ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опорного закладу  «ЗОШ  I-III ступеня с. Суходоли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Сергій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истопада 2019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№ 179</w:t>
      </w:r>
    </w:p>
    <w:p>
      <w:pPr>
        <w:pStyle w:val="Normal"/>
        <w:ind w:left="5103" w:right="-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2003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мнівська сільська р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 сільська рад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Сергій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истопада 2019 </w:t>
      </w:r>
      <w:r>
        <w:rPr>
          <w:sz w:val="28"/>
          <w:szCs w:val="28"/>
          <w:lang w:val="uk-UA"/>
        </w:rPr>
        <w:t>року</w:t>
      </w:r>
      <w:r>
        <w:rPr>
          <w:sz w:val="28"/>
          <w:szCs w:val="28"/>
        </w:rPr>
        <w:t>№ 179</w:t>
      </w:r>
    </w:p>
    <w:p>
      <w:pPr>
        <w:pStyle w:val="Normal"/>
        <w:ind w:right="-2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ів на потреби підготовки і провед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иписки юнаків 2003 року нар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видаткі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Друкування бланків для приписки (повістки, направлення на додаткове медичне  обстеження, висновки лікарів, аркуші вивчення, книги алфавітного обліку, соціально-психологічні характеристики, посвідчення про приписку до призовної дільниці, інші бланки необхідні для оформлення особової вправи)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200,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Оплата перевізникам за надання послуг та бензин для доставки призовників на контрольний огляд на ОЗП Волинського ОВК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0л бензи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х 24,00 = 480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плата перевізнику           2500,00 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нцелярське приладдя для роботи комісії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0,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едення косметичного ремонту приписної дільниц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0,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200,00 грн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Сергій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6:00Z</dcterms:created>
  <dc:creator>Mirek</dc:creator>
  <dc:description/>
  <cp:keywords/>
  <dc:language>en-US</dc:language>
  <cp:lastModifiedBy>Myroslav</cp:lastModifiedBy>
  <cp:lastPrinted>2019-11-20T10:10:00Z</cp:lastPrinted>
  <dcterms:modified xsi:type="dcterms:W3CDTF">2019-11-26T09:03:00Z</dcterms:modified>
  <cp:revision>19</cp:revision>
  <dc:subject/>
  <dc:title>Додаток  1</dc:title>
</cp:coreProperties>
</file>