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 </w:t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 xml:space="preserve"> листопада 2019 року № 170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ї по інвентаризації майна райдержадміністрації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.о.голови, керівник апарату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апарату райдержадміністрації – головний бухгалт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Юрі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голови,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                                                                                    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>Сергій 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19:00Z</dcterms:created>
  <dc:creator>buhrda</dc:creator>
  <dc:description/>
  <cp:keywords/>
  <dc:language>en-US</dc:language>
  <cp:lastModifiedBy>Myroslav</cp:lastModifiedBy>
  <cp:lastPrinted>2017-10-19T14:31:00Z</cp:lastPrinted>
  <dcterms:modified xsi:type="dcterms:W3CDTF">2019-11-18T13:07:00Z</dcterms:modified>
  <cp:revision>19</cp:revision>
  <dc:subject/>
  <dc:title/>
</cp:coreProperties>
</file>