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 ГОЛОВИ</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10 жовт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159</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Оваднівської сільської ради  від 04 жовтня 2019 року  № 43-21/3 “Про внесення змін до рішення сільської ради № 36-14/3 від 20 грудня 2018 року “Про бюджет Оваднівської об’єднаної територіальної громади на 2019 рік” та рішення Устилузької міської ради від 03 жовтня 2019 року  № 51/2 “Про внесення змін до рішення міської ради № 43/3 від 20 грудня 2018 року “Про бюджет Устилузької об’єднаної територіальної громади на 2019 рік”  щодо надання з бюджетів  об’єднаних територіальних громад районному бюджету іншої субвенції з місцевих бюджетів на співфінансування видатків районного фестивалю “Український коровай сузір’я” в сумі 5000,00 гривень та на утримання  і навчально-тренувальну роботу комунальних дитячо-юнацьких спортивних шкіл у сумі  11452,00 гривень,  керуючись пуктом 3 абз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 xml:space="preserve">1. Збільшити доходи районного бюджету по ККД 41053900 </w:t>
      </w:r>
      <w:r>
        <w:rPr>
          <w:sz w:val="28"/>
          <w:szCs w:val="28"/>
          <w:lang w:val="ru-RU"/>
        </w:rPr>
        <w:t>“</w:t>
      </w:r>
      <w:r>
        <w:rPr>
          <w:sz w:val="28"/>
          <w:szCs w:val="28"/>
        </w:rPr>
        <w:t>Інші субвенції з місцевого бюджету</w:t>
      </w:r>
      <w:r>
        <w:rPr>
          <w:sz w:val="28"/>
          <w:szCs w:val="28"/>
          <w:lang w:val="ru-RU"/>
        </w:rPr>
        <w:t>”</w:t>
      </w:r>
      <w:r>
        <w:rPr>
          <w:sz w:val="28"/>
          <w:szCs w:val="28"/>
        </w:rPr>
        <w:t xml:space="preserve"> на суму 16452,00 гривень.</w:t>
      </w:r>
    </w:p>
    <w:p>
      <w:pPr>
        <w:pStyle w:val="Normal"/>
        <w:ind w:right="-6" w:firstLine="709"/>
        <w:jc w:val="both"/>
        <w:rPr>
          <w:sz w:val="28"/>
          <w:szCs w:val="28"/>
        </w:rPr>
      </w:pPr>
      <w:r>
        <w:rPr>
          <w:sz w:val="28"/>
          <w:szCs w:val="28"/>
        </w:rPr>
        <w:t>2. Збільшити видатки загального фонду районного бюджету на суму                   16452,00 гривень на збільшення бюджетних призначень головному розпоряднику коштів районного бюджету – відділу освіти та культури райдержадміністрації по КПКВК 0614081 “Забезпечення діяльності інших закладів в сфері культури та мистецтва” на 5000,00 гривень,  КПКВК 0615031 “Утримання дитячо-юнацьких спортивних шкіл” на 11452,00 гривень, відповідно додатку.</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sz w:val="28"/>
          <w:szCs w:val="28"/>
        </w:rPr>
        <w:t>В.о.голови, керівник апарату</w:t>
        <w:tab/>
        <w:tab/>
        <w:t xml:space="preserve">                                              </w:t>
      </w:r>
      <w:r>
        <w:rPr>
          <w:b/>
          <w:sz w:val="28"/>
          <w:szCs w:val="28"/>
        </w:rPr>
        <w:t>Сергій  РОМАНЮК</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Валентина Ващ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yroslav</cp:lastModifiedBy>
  <cp:lastPrinted>2019-09-05T10:21:00Z</cp:lastPrinted>
  <dcterms:modified xsi:type="dcterms:W3CDTF">2019-10-15T07:29:00Z</dcterms:modified>
  <cp:revision>1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