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-720" w:right="-159" w:hanging="180"/>
        <w:jc w:val="left"/>
        <w:rPr/>
      </w:pPr>
      <w:r>
        <w:rPr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626"/>
        <w:gridCol w:w="2657"/>
      </w:tblGrid>
      <w:tr>
        <w:trPr/>
        <w:tc>
          <w:tcPr>
            <w:tcW w:w="3322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 лютого 2019 року</w:t>
            </w:r>
          </w:p>
        </w:tc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Про внесення змін до складу комісії з питань захисту прав дитини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У зв’язку з службовою необхідністю та кадровими змінами внести зміни у склад комісії з питань захисту прав дитини Володимир-Волинської районної державної адміністрації, затвердженої розпорядженням голови районної державної адміністрації від 20 січня 2017 року № 19 “Про внесення змін до складу комісії з питань захисту прав дитини Володимир-Волинської районної державної адміністрації”, а саме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сти до складу комісії з питань захисту прав дитини Володимир-Волинської районної державної адміністрації та призначити її членами:</w:t>
      </w:r>
    </w:p>
    <w:p>
      <w:pPr>
        <w:pStyle w:val="Normal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УЛЮК Світлану Миколаївну – головного спеціаліста сектору з питань соціального захисту населення Зимнівської сільської ради (за згодою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  <w:lang w:val="ru-RU"/>
        </w:rPr>
        <w:t xml:space="preserve">КОСТЮК Соломію Анатоліївну – юрист-консульта Володимир-Волинської міськрайонної філії Волинського обласного центру зайнятості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ЦЬОХУ Інну  Іванівну – директора Зарічанського сільського центру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дітей та молоді (за згодою)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ЮК Олену Миколаївну – провідного спеціаліста міськрайонного відділу державної реєстрації актів цивільного стану Головного територіального управління юстиції у Волинській області (за згодою)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ЮК Галину Іванівну- завідувача Володимир-Волинського АЗПСМ №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ивести зі складу комісії ЗАКРЕВСЬКУ О.І., ПАЛЬОНКУ А.М., ЮХИМЮК Т.І., МУДРИК В.В., ОЛІФЕРУК І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</w:t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яр 244 2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54:00Z</dcterms:created>
  <dc:creator>User</dc:creator>
  <dc:description/>
  <cp:keywords/>
  <dc:language>en-US</dc:language>
  <cp:lastModifiedBy>User</cp:lastModifiedBy>
  <dcterms:modified xsi:type="dcterms:W3CDTF">2019-02-06T06:56:00Z</dcterms:modified>
  <cp:revision>1</cp:revision>
  <dc:subject/>
  <dc:title>                                                           </dc:title>
</cp:coreProperties>
</file>