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/>
          <w:b w:val="false"/>
          <w:bCs w:val="false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685"/>
        <w:gridCol w:w="2829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  верес</w:t>
            </w:r>
            <w:r>
              <w:rPr>
                <w:sz w:val="28"/>
                <w:szCs w:val="28"/>
              </w:rPr>
              <w:t>ня 2019 року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282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п.п.1.1 п.1 «Освітньо-виховні та культурологічні заходи» розділу 7 «Завдання і заходи Програми підтримки сім’ї на 2017-2020 роки»,  </w:t>
      </w:r>
      <w:r>
        <w:rPr>
          <w:sz w:val="28"/>
          <w:lang w:val="uk-UA"/>
        </w:rPr>
        <w:t>затвердженої рішенням сесії районної ради від 28 жовтня 2016 року № 7/15, на підставі рішення комісії з питань захисту прав дитини райдержадміністрації від 05 вересня 2019 року № 6/4, з метою</w:t>
      </w:r>
      <w:r>
        <w:rPr>
          <w:sz w:val="28"/>
          <w:szCs w:val="28"/>
          <w:lang w:val="uk-UA"/>
        </w:rPr>
        <w:t xml:space="preserve"> розвитку інституту сімейного влаштування дітей-сиріт та дітей, позбавлених батьківського піклування, популяризації сімейних форм виховання, </w:t>
      </w:r>
      <w:r>
        <w:rPr>
          <w:sz w:val="28"/>
          <w:lang w:val="uk-UA"/>
        </w:rPr>
        <w:t>створення соціально-економічних умов для належного функціонування та розвитку сімей та з нагоди відзначення Дня усиновлення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Службі у справах дітей райдержадміністрації (О. Смоляр) забезпечити відзна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сімей</w:t>
      </w:r>
      <w:r>
        <w:rPr>
          <w:color w:val="000000"/>
          <w:szCs w:val="28"/>
          <w:lang w:val="ru-RU"/>
        </w:rPr>
        <w:t xml:space="preserve"> району</w:t>
      </w:r>
      <w:r>
        <w:rPr>
          <w:color w:val="000000"/>
          <w:szCs w:val="28"/>
        </w:rPr>
        <w:t>, в яких виховуються усиновлені діти.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4392,00 (чотири тисячі  триста дев'яносто дві) грн., що додає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 Управлінню соціального захисту населення райдержадміністрації                          (А.Кузьмич) фінансування зазначених видатків провести за рахунок коштів, передбачених в районному бюджеті на 2019 рік по КПКВК </w:t>
      </w:r>
      <w:r>
        <w:rPr>
          <w:sz w:val="28"/>
          <w:szCs w:val="28"/>
          <w:lang w:val="uk-UA"/>
        </w:rPr>
        <w:t>0813123</w:t>
      </w:r>
      <w:r>
        <w:rPr>
          <w:color w:val="000000"/>
          <w:sz w:val="28"/>
          <w:szCs w:val="28"/>
          <w:lang w:val="uk-UA"/>
        </w:rPr>
        <w:t xml:space="preserve"> «Заходи державної політики з питань сім’ї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голов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Кузьмич 381 1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38:00Z</dcterms:created>
  <dc:creator>Fotieva</dc:creator>
  <dc:description/>
  <cp:keywords/>
  <dc:language>en-US</dc:language>
  <cp:lastModifiedBy>Myroslav</cp:lastModifiedBy>
  <dcterms:modified xsi:type="dcterms:W3CDTF">2019-09-17T09:02:00Z</dcterms:modified>
  <cp:revision>5</cp:revision>
  <dc:subject/>
  <dc:title> </dc:title>
</cp:coreProperties>
</file>