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 xml:space="preserve"> вересня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№ </w:t>
            </w:r>
            <w:r>
              <w:rPr>
                <w:sz w:val="28"/>
                <w:lang w:val="en-US"/>
              </w:rPr>
              <w:t>1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Плану заходів з проведення в районі</w:t>
      </w:r>
    </w:p>
    <w:p>
      <w:pPr>
        <w:pStyle w:val="Heading1"/>
        <w:numPr>
          <w:ilvl w:val="0"/>
          <w:numId w:val="2"/>
        </w:numPr>
        <w:suppressAutoHyphens w:val="true"/>
        <w:spacing w:lineRule="atLeast" w:line="240"/>
        <w:jc w:val="center"/>
        <w:rPr/>
      </w:pPr>
      <w:r>
        <w:rPr>
          <w:b w:val="false"/>
          <w:sz w:val="28"/>
          <w:szCs w:val="28"/>
        </w:rPr>
        <w:t>у 2019 році Всеукраїнського тижня права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ідповідно до статей 2, 6, 25, 31, 35 Закону України «Про місцеві державні адміністрації», на виконання пункту 2 розпорядження Кабінету Міністрів України від 24 липня 2019 року № 568-р «Про затвердження плану заходів з проведення у  2019 році Всеукраїнського тижня права», розпорядження голови обласної державної адміністрації від 02 вересня 2019 року № 506 «Про затвердження Плану заходів з проведення в області у 2019 році Всеукраїнського тижня права»: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1. Затвердити План заходів з проведення в районі у 2019 році Всеукраїнського тижня права (далі – План заходів), що додаєтьс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2. ЗОБОВ’ЯЗУЮ керівників структурних підрозділів районної державної адміністрації, РЕКОМЕНДУЮ Володимир-Волинському місцевому центру з надання безоплатної вторинної правової допомоги, Устилузькому міському та сільським головам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;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 xml:space="preserve">2) про виконання Плану заходів до 16 грудня 2019 року проінформувати юридичний відділ апарату райдержадміністрації, якому </w:t>
      </w:r>
      <w:r>
        <w:rPr>
          <w:rFonts w:eastAsia="MS Mincho;ＭＳ 明朝"/>
          <w:sz w:val="28"/>
          <w:szCs w:val="28"/>
        </w:rPr>
        <w:t>узагальнену інформацію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о 20 грудня </w:t>
      </w:r>
      <w:r>
        <w:rPr>
          <w:sz w:val="28"/>
          <w:szCs w:val="28"/>
        </w:rPr>
        <w:t>2019 року подати юридичному управлінню апарату Волинської обласної державної адміністрації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нна Юхимюк 23 605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ідзаголовок Знак"/>
    <w:qFormat/>
    <w:rPr>
      <w:sz w:val="28"/>
      <w:szCs w:val="24"/>
      <w:lang w:val="uk-UA" w:bidi="ar-SA"/>
    </w:rPr>
  </w:style>
  <w:style w:type="character" w:styleId="Style13">
    <w:name w:val="Назва Знак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5:00Z</dcterms:created>
  <dc:creator>O.Stepjuk</dc:creator>
  <dc:description/>
  <cp:keywords/>
  <dc:language>en-US</dc:language>
  <cp:lastModifiedBy>Myroslav</cp:lastModifiedBy>
  <cp:lastPrinted>2019-09-06T09:33:00Z</cp:lastPrinted>
  <dcterms:modified xsi:type="dcterms:W3CDTF">2019-09-17T08:59:00Z</dcterms:modified>
  <cp:revision>6</cp:revision>
  <dc:subject/>
  <dc:title> </dc:title>
</cp:coreProperties>
</file>