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7 серп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30</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25 червня 2019 року  № 49/2 “Про бюджет об’єднаної територіальної громади на 2019 рік” та внесеними змінами від 20.12.2018 № 43/3” щодо надання з бюджету  об’єднаної територіальної громади районному бюджету іншої субвенції з місцевих бюджетів на співфінансування установ освіти та культури для участі учнів загальноосвітніх навчальних закладів Устилузької ОТГ в обласному фінальному етапі дитячих спортивних іграх серед учнів 7-х класів загальноосвітніх навчальних закладів “Старти надій”,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6080,00 гривень.</w:t>
      </w:r>
    </w:p>
    <w:p>
      <w:pPr>
        <w:pStyle w:val="Normal"/>
        <w:ind w:right="-6" w:firstLine="709"/>
        <w:jc w:val="both"/>
        <w:rPr>
          <w:sz w:val="28"/>
          <w:szCs w:val="28"/>
        </w:rPr>
      </w:pPr>
      <w:r>
        <w:rPr>
          <w:sz w:val="28"/>
          <w:szCs w:val="28"/>
        </w:rPr>
        <w:t xml:space="preserve">2. Збільшити видатки загального фонду районного бюджету на суму 6080,00 гривень на збільшення бюджетних призначень головному розпоряднику коштів районного бюджету – відділу освіти та культури райдержадміністрації КПКВК 0615031 “Утримання дитячо-юнацьких спортивних шкіл” - 6080,00 гривень. </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 голови, керівник апарату</w:t>
        <w:tab/>
        <w:tab/>
        <w:tab/>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8-07T11:44:00Z</cp:lastPrinted>
  <dcterms:modified xsi:type="dcterms:W3CDTF">2019-08-22T06:52:00Z</dcterms:modified>
  <cp:revision>91</cp:revision>
  <dc:subject/>
  <dc:title> </dc:title>
</cp:coreProperties>
</file>