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4 лип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120</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Оваднівської сільської ради від 25 червня 2019 року    № 41-19/3 “Про бюджет об’єднаної територіальної громади на 2019 рік” та внесеними змінами від 27.02.2019 року № 38-16/3 щодо надання з бюджету  об’єднаної територіальної громади районному бюджету іншої субвенції з місцевих бюджетів на співфінансування районної ради,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мен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90000 гривень.</w:t>
      </w:r>
    </w:p>
    <w:p>
      <w:pPr>
        <w:pStyle w:val="Normal"/>
        <w:ind w:right="-6" w:firstLine="709"/>
        <w:jc w:val="both"/>
        <w:rPr>
          <w:sz w:val="28"/>
          <w:szCs w:val="28"/>
        </w:rPr>
      </w:pPr>
      <w:r>
        <w:rPr>
          <w:sz w:val="28"/>
          <w:szCs w:val="28"/>
        </w:rPr>
        <w:t>2. Зменшити видатки загального фонду районного бюджету на суму 90000 гривень на зменшення бюджетних призначень головному розпоряднику коштів районного бюджету – районній раді на 90000 гривень, відповідно додатку.</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ab/>
        <w:tab/>
        <w:tab/>
        <w:t xml:space="preserve">                         </w:t>
      </w:r>
      <w:r>
        <w:rPr>
          <w:b/>
          <w:sz w:val="28"/>
          <w:szCs w:val="28"/>
        </w:rPr>
        <w:t>С.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1-23T14:10:00Z</cp:lastPrinted>
  <dcterms:modified xsi:type="dcterms:W3CDTF">2019-08-06T12:42: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