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9</w:t>
      </w:r>
      <w:r>
        <w:rPr/>
        <w:t xml:space="preserve"> січня 2019 року            м.Володимир-Волинський                                   № </w:t>
      </w:r>
      <w:r>
        <w:rPr>
          <w:lang w:val="ru-RU"/>
        </w:rPr>
        <w:t>1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 і високий професіоналізм, сумлінне виконання службових обов’язків в зоні проведення операції Об’єднаних си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ЬКАС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ТУ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Георгі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А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Михайл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у Олександ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С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Богд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ю Василь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Феодос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ЕП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Микола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2-ої самохідної артилерійської батареї 1-го самохідного артилерійського дивізіону бригадної артилерійської групи військової частини А 1008, капіт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старшині 3-ої реактивної артилерійської батареї реактивного артилерійського дивізіону бригадної артилерійської групи військової частини А 1008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у радіостанції взводу управління протитанкового артилерійського дивізіону</w:t>
            </w:r>
            <w:r>
              <w:rPr>
                <w:sz w:val="28"/>
                <w:szCs w:val="28"/>
                <w:lang w:val="uk-UA"/>
              </w:rPr>
              <w:t xml:space="preserve"> бригадної артилерійської групи військової частини А 1008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ому водію 1-го розвідувального відділення 3-го розвідувального взводу розвідувальної роти</w:t>
            </w:r>
            <w:r>
              <w:rPr>
                <w:sz w:val="28"/>
                <w:szCs w:val="28"/>
                <w:lang w:val="uk-UA"/>
              </w:rPr>
              <w:t xml:space="preserve"> військової частини А 1008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у командира бойової машини – навіднику-оператору 3-го механізованого відділення 2-го механізованого взводу 7-ої механізованої роти 3-го механізованого батальйону</w:t>
            </w:r>
            <w:r>
              <w:rPr>
                <w:sz w:val="28"/>
                <w:szCs w:val="28"/>
                <w:lang w:val="uk-UA"/>
              </w:rPr>
              <w:t xml:space="preserve"> військової частини А 1008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таршому оператору взводу зв</w:t>
            </w:r>
            <w:r>
              <w:rPr>
                <w:sz w:val="28"/>
                <w:szCs w:val="28"/>
                <w:lang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язку центру зв</w:t>
            </w:r>
            <w:r>
              <w:rPr>
                <w:sz w:val="28"/>
                <w:szCs w:val="28"/>
                <w:lang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язку тилового пункту управління польового вузла зв</w:t>
            </w:r>
            <w:r>
              <w:rPr>
                <w:sz w:val="28"/>
                <w:szCs w:val="28"/>
                <w:lang w:eastAsia="ar-SA"/>
              </w:rPr>
              <w:t>’</w:t>
            </w:r>
            <w:r>
              <w:rPr>
                <w:sz w:val="28"/>
                <w:szCs w:val="28"/>
                <w:lang w:val="uk-UA" w:eastAsia="ar-SA"/>
              </w:rPr>
              <w:t>язку військової частини А1008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старшині зенітного ракетно-артилерійського дивізіону військової частини А1008, старшому прапорщику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головному сержанту – командиру гармати 1-го протитанкового артилерійського взводу 1-ої протитанкової артилерійської батареї протитанкового артилерійського дивізіону бригадної артилерійської групи військової частини А1008, старшому солда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irek</cp:lastModifiedBy>
  <cp:lastPrinted>2017-12-01T08:27:00Z</cp:lastPrinted>
  <dcterms:modified xsi:type="dcterms:W3CDTF">2019-01-22T06:40:00Z</dcterms:modified>
  <cp:revision>13</cp:revision>
  <dc:subject/>
  <dc:title/>
</cp:coreProperties>
</file>